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MEMBER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6999            Rec'd                        Date: 01-25-94  0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: Dave Mitchell                                Read: Yes    Replied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All                                          Mark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: HCI SECRET AGEN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guarantee the accuracy of the following, but I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from the 872-U-Guns conference on the NETEA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from MIKE BARTELT to ALL dated 01-22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, and I wasn't allowed to have the cover p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agenda for HCI, and was never meant to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(the originals are marked 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Fienstien is now asking for all edged weapons to be bann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gardening or kitchen utility purpose!  Not to mention a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130 named firearms.  She stated this in a conference thurs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remember to praise President Clinton and Attorney General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 for their political courage for standing up to the old bo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n Lobby.  Special praise to Senator Diane Fiensti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or her courage in standing up to the ever diminish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n crazy extremists who are actually pushing to make our socie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ENDING NOW AND CAN BE LAW I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 of all clips holding over 6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 on all semiautos which can fire more than 6 bull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 of possession of parts to convert arms into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 on all pump shotguns capable of being converted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hots without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ning of all machine guns, destructive devices, short shotgu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fles, assault weapons, Saturday Night Specials and Non-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senal Licensing (for possession of multiple gun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ammu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limination of the Department of Civil Marksmanship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sacred cow and a dinosaur from the Cold Wa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 you Mr. Clinton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 on possession of a firearm within a home located withi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 of a school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n on all realistic replicas/toy guns or non-firearm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ndere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ight of victims of gun violence to sue manufactu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to be affirmed and perhaps, aided with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xes on ammo, Dealers licenses &amp; guns to offset the medic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eventual ban of all semi-automatics (regardless of when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ONLY A DREAM TEN YEARS AGO CAN BE REALITY AS EARLY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eeting, the following ideas we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instorming session to guide the focus of gun control initi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next five years.  These may not be politically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for 1994, but we are confident that with continued pres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hieve most if not all of these goals within the nex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The following list is condensed from our meetin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onsidered the best ideas for public safety expansion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ight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ational Licensing of all Handgun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t the top of our list, however, the political clim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ight to initiate this step immediately.  Please ref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 outlining our ideas on how this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License for Rifle and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uld take our cues from Great Britian.  Stric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mandatory for all firearms, whether handgu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tate Licenses for ownership of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ant to take a workable idea from Great Britian, wherea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quire the states to issue strict licenses fo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ire the licenses to be signed by at least th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s - i.e. the police chief, the city attorney and the may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eliminate ownership by dangerous individu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sonable to require that all individuals must pr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rs that they require a firearm.  This should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gislation required purchasers to show a need for a fire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Reduction of the number of guns to require an Arse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the proposed Arsenal licenses which Senator Fien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ushing for, requires an "Arsenal License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feel they need more than 20 guns and 1000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.  We feel that numer is too generous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number of guns constitutes a grave threat to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unity, we suggest strongly that this licen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uced to possession greater than 5 guns and 250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rsenal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unreasonable to require a yearly fee for an Ars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be at least $300.00, with a cap of $1000.00.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can be used to defray the immense medical cos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d to these deadl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Limits on Arsen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rsenal Licensing to be permitted in counties with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re than 2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Requirement of Federally Approved Storage Safes for all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uld follow Great Britian's lead on this.  All license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 should be required to have a storage safe which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federally mandated requirements.  This step w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gic accidents which claim the lives of tens of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ildren a year and make it more difficult for burgl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the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Inspec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ood revenue source would be mandatory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of all safes.  Each safe would be regis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erial number and the serial numbers and types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should be on file with federal and state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nannounced inspectors can insure that all declar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properly stored, all safe licenses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yearly fee to offset the cost of these spot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afety 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Ban on Manufacturing in counties with a popula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s are being built all the time and the number of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 are too great to justify the threat to public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mall step to reduce the number of these sho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, even machine guns, are being built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Banning all military styl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ding National ban on all Assault Weapons, based on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n be expanded to eventually cover any firea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military appearance.  We feel that thi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appeals to the type of dangerous individuals who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 threat to public safety.  We hope that this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ventually be expanded to high powered air guns and "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" weapons, which can inflict great damage, and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can be converted to real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Banning of any Machine Gun Parts or parts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hin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s such as "The Shotgun News" particularly c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which wish to build illegal machine guns.  If 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instein's courageous section of the crime bill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anning all machine guns, except for police and milit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ould be no legitimate need for Machine Gun parts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illeg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anning the carrying a firearm anywhere but home or targ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transit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uld institute a federal mandate to the states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e the carrying of a fire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Banning replacement parts (mfg, sale, possession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) except barrel, trig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of people are building illegal weapons every da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ut a dent in this by banning parts and parts ki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items like the barrel and trigger group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wear out d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Elimination of the Curio Rel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n is a gun.  Even an old gun can kill peop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hole in the federal law which has allowed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weapons to be distributed unchecked.  This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cted, would automatically eliminate the need for a Cur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c collector's license.  All handguns, rifles and shotgu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nto the same category as their moder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Control of Ammuntion belonging to Certain Surplus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ator Moynihan has already proposed a tax or ban on .22 LR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, and 9mm ammo, however, it has been pointed out to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treme proliferation of high powered surplus rifl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in-Nagant series and Enfield series) in which th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re as low as $45-$75.  We suggest tha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iferation of violence associated with the large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weapons entering this country that we ban the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ammunition, 7.62x54R and .303 R surplus ammu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Eventual Ban of Handgun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closer to reality than many of us think.  Hand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 increasingly unpopular and we think that within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enact a total ban on possession at the feder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Banning of Any ammo that fits military guns (post 19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liferation of high powered weapons, including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s and automatics from World War II, we sugg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d of Mexico, by prohibiting the sale, manufacture, pos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ansfer of any caliber fitting a military firearm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cognized military force after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and Explos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Banning of any quantity of smokeless powder or black pow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onstitute more than the equivilant of 100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mbing the World Trade Center, it has been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must reinforce the above proposed regul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ation.  It is arguable that none has any re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 much dangerous material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Ban on the possession of explosive powders of more than 1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 nuts are notorious for circumventing the intent of the la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reinforce the above proposed regulation with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This additional language can be useful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mb-maker"  and other danger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Banning of High Powered Ammo or Wounding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nning of military caliber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hora of dangerous rounds which are too high powered for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This includes the highest calibers of pistol and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 (of note are the monster calibers for rifles and pist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.50 caliber Desert Eagle Bullet).  We should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ssons learned with the insidious Black Talon Ammo. 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Glaser killing rounds and other types of ammuni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maiming should b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A National License for Ammu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dea whose time has come.  We should look at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purchasing of ammunition of all kinds.  A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forwarded to a new federal office to track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too much ammunition.  Remember that a gun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Banning or strict licensing of all re-load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 regulation laws can be regularly bypassed by home 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underground cottage industry of ammo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r purchase of re-loading equipment and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tricted and those who wish to use specially loaded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o to a federally licensed 're-loa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National Registration of ammunition or ammo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colledted from the national licenses should go to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wide database of ammo buyers, with a possible backgrou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the purchase of dangerous ammo by felons 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Requirement of special storage safe for ammunit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storage safe for guns, there should be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for special safes to store ammo.  These saf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mper proof and fireproof and be registered themselv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pot inspections can be held.  Again, the cost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s can be absorbed by the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stricting Gun Ranges to counties with populations less than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vious threat to public safety of shooting ranges and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s has been lost on many states and counties.  We c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deral mandate or incentives to get states to prohibi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range within a county with a popula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Special Licensing of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ranges which conform to the previous requirement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censing above and beyond that which is requi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ach existing or new shooting range must ge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all property owners within a radius of seven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Special Range Tax to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revenue can be a surtax on ranges,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a minimum of $85.00 per visit per pers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addition to required membership fees, upon which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 governments get a sizeable portion, to help defr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nse cost of gun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Waiting period for rentals on pisto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suggested in the past that felons can aquire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automatic weapons without a background check by r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un on a target range.  Derranged individuals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given a license to 'practice hunting humans' at the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'sporting ranges'.  We think that a national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un rentals is yet another idea whose time 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which promote Gun 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Banning Gu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transfers and the sales of assault weapons and sub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s is a common event at these so called gun shows.  A huge 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ade in the illegal trafficking of weapons by ba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Banning of military reenac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able "historical" value of these events ha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crutiny for too long.  Many of these so calle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are mere excuses for gun nuts to blast the country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weapons.  What is to keep them from loading live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ing those stray bullets kill innocent children?  Wha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will be lost due to this paramilitary training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ight under our noses?  We propose the pro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alist/paramilitary, World War I and World War II an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Re-enactments on federal land, and hope to encourage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hibit them from state and county l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Making unlawful the assembly of more than 4 armed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eace officers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hunting parties consist of four, we recogniz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the currently legal assembly of sho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ilitary training on private lands.  This is just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 for our elimination of the "gun cultur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Begin to curb hunting on all public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d sports are an anathoma to a civilized society,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 political reality that the hunters and their ilk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of a strangle hold on Congress.  We feel that the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 of high tech assault "killing machines" will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rictions.  With the diminishing number of hunters,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h1�###�##############*#*#,#-#-#E:\NORMAL.STY#######################################################KX4410##.#@#4P�##/##+#*###,#�#November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56-43 Senate roll call to approve a ban on 19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-style assault weapons.  On this vote, a ``yes'' vote was a 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an and a "no" vote was a vote against it. Voting ``yes''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Democrats and 10 Republicans. Voting ``no'' were 9 Democrats and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bam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flin (D) No; Shelby (D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k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kowski (R) No; Stevens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ncini (D) Yes; McCain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sa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mpers (D) Yes; Pryor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 (D) Yes; Feinstein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 (R) Yes; Campbell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cu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d (D) Yes; Lieberman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w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en (D) Yes; Roth (R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ham (D) Yes; Mack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i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dell (R) No; Nunn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wai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aka (D) Yes; Inouye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h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ig (R) No; Kempthorne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eley Braun (D) Yes; Simon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ats (R) Yes; Lugar (R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w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ssley (R) No; Harkin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sa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e (R) No; Kassebaum (R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uck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 (D) Yes; McConnell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ian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ux (D) No; Johnston (D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hen (R) No; Mitchell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ulski (D) Yes; Sarbanes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achuset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edy (D) Yes; Kerry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in (D) Yes; Riegle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nberger (R) No; Wellstone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ssipp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hran (R) No; Lott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our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 (R) No; Danforth (R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n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cus (D) Yes; Burns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rask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on (D) Yes; Kerrey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ad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yan (D) No; Reid (D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ampshi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g (R) No; Smith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Jers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ley (D) Yes; Lautenberg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xic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aman (D) No; Domenici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'Amato (R) No; Moynihan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Carol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cloth (R) No; Helms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Dako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rad (D) Yes; Dorgan (D) Not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n (D) Yes; Metzenbaum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lah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en (D) Yes; Nickles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g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field (R) Yes; Packwood (R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sylvani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er (R) No; Wofford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e Isl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fee (R) Yes; Pell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Carol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lings (D) No; Thurmond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Dako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chle (D) Yes; Pressler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nesse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ews (D) Yes; Sasser (D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 (R) No; Hutchison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a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nett (R) No; Hatch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ords (R) Yes; Leahy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gini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b (D) Yes; Warner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ton (R) No; Murray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Virgini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rd (D) Yes; Rockefeller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cons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ingold (D) Yes; Kohl (D)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om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son (R) No; Wallop (R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ed from GUN-TALK (703-719-6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erv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tional Rifl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e for Legisla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܀</w:t>
      </w:r>
      <w:r>
        <w:rPr/>
        <w:t>###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�###�###���###���###��%###��n###���###���###���###���###���#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��4###��C###��m###��}###���###���###���###���###��##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####-###��V###��f###���###���###���###���###���###��####��+#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+###8###��a###��q###���###���###���###���###��</w:t>
        <w:tab/>
        <w:t>###��####��?#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?###O###��w###���###���###���###���###���###��!###��6###��^#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^###n###���###���###���###���###��</w:t>
        <w:t>###��####��E###��T###��z#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z###�###���###���###���###���###��####��,###��Y###��k###���#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###���###���###��</w:t>
        <w:tab/>
        <w:t>##��!</w:t>
        <w:tab/>
        <w:t>##��P</w:t>
        <w:tab/>
        <w:t>##��\</w:t>
        <w:tab/>
        <w:t>##���</w:t>
        <w:tab/>
        <w:t>##���</w:t>
        <w:tab/>
        <w:t>##���</w:t>
        <w:tab/>
        <w:t>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##�</w:t>
        <w:tab/>
        <w:t>##���</w:t>
        <w:tab/>
        <w:t>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��5</w:t>
      </w:r>
    </w:p>
    <w:p>
      <w:pPr>
        <w:pStyle w:val="PreformattedText"/>
        <w:bidi w:val="0"/>
        <w:jc w:val="left"/>
        <w:rPr/>
      </w:pPr>
      <w:r>
        <w:rPr/>
        <w:t>##��I</w:t>
      </w:r>
    </w:p>
    <w:p>
      <w:pPr>
        <w:pStyle w:val="PreformattedText"/>
        <w:bidi w:val="0"/>
        <w:jc w:val="left"/>
        <w:rPr/>
      </w:pPr>
      <w:r>
        <w:rPr/>
        <w:t>##��o</w:t>
      </w:r>
    </w:p>
    <w:p>
      <w:pPr>
        <w:pStyle w:val="PreformattedText"/>
        <w:bidi w:val="0"/>
        <w:jc w:val="left"/>
        <w:rPr/>
      </w:pPr>
      <w:r>
        <w:rPr/>
        <w:t>##���</w:t>
      </w:r>
    </w:p>
    <w:p>
      <w:pPr>
        <w:pStyle w:val="PreformattedText"/>
        <w:bidi w:val="0"/>
        <w:jc w:val="left"/>
        <w:rPr/>
      </w:pPr>
      <w:r>
        <w:rPr/>
        <w:t>##���</w:t>
      </w:r>
    </w:p>
    <w:p>
      <w:pPr>
        <w:pStyle w:val="PreformattedText"/>
        <w:bidi w:val="0"/>
        <w:jc w:val="left"/>
        <w:rPr/>
      </w:pPr>
      <w:r>
        <w:rPr/>
        <w:t>##���</w:t>
      </w:r>
    </w:p>
    <w:p>
      <w:pPr>
        <w:pStyle w:val="PreformattedText"/>
        <w:bidi w:val="0"/>
        <w:jc w:val="left"/>
        <w:rPr/>
      </w:pPr>
      <w:r>
        <w:rPr/>
        <w:t>##���</w:t>
      </w:r>
    </w:p>
    <w:p>
      <w:pPr>
        <w:pStyle w:val="PreformattedText"/>
        <w:bidi w:val="0"/>
        <w:jc w:val="left"/>
        <w:rPr/>
      </w:pPr>
      <w:r>
        <w:rPr/>
        <w:t>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�&amp;###��3###��[###��g###���###���###���###���###���#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�-</w:t>
        <w:t>##��##`T�###`T�###`T�###`T�###`T�###`T�###`T�###`T�###`T�###`T�#���</w:t>
      </w:r>
    </w:p>
    <w:p>
      <w:pPr>
        <w:pStyle w:val="PreformattedText"/>
        <w:bidi w:val="0"/>
        <w:jc w:val="left"/>
        <w:rPr/>
      </w:pPr>
      <w:r>
        <w:rPr/>
        <w:t>-</w:t>
        <w:t>##P</w:t>
        <w:t>##��}</w:t>
        <w:t>##���</w:t>
        <w:t>##���</w:t>
        <w:t>##���</w:t>
        <w:t>##��####��####��##`T�###`T�###`T�###`T�###`T�###############`T�###`T�###`T�###`T�###`T�###`T�#���##�#�=�/���#�2�#0*@#�##;�###�:�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>#####U###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  <w:t>################################������������������������������������������������������������������������������####�</w:t>
        <w:t>########�</w:t>
        <w:t>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############# #(#######11/22/9311/22/93�</w:t>
        <w:t>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