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CI GIVES TO ANTI GUN LEGIS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past three elections, Handgun Control Inc.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to  a large number of legislators who are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rd Congress.  Some have  recieved PAC contribution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aigns each year, others in only one or  two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 is not as significant as the fact that its reciept al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ember of Congress with HCI and its efforts to legislat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 Amendment Rights of every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all the U.S. Senators and Members of Congr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 the 103rd Congress and who recieved donations from HCI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t three 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Senat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rd Congres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 NAME                                  HCI DON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88        1990        1992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  Barbara Boxer           D        $.00        $.00   $4,500.00   $4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   Bob Graham 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    Sam Nunn       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   Daniel K. Akaka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Carol Braun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Paul Simon              D        $.00   $9,000.00        $.00   $9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    Tom Harkin              D        $.00   $5,000.00        $.00   $5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Barbara A. Mikulski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   Edward M. Kennedy       D   $1,000.00        $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   Carl Levin              D        $.00   $6,000.00        $.00   $6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  Frank R. Lautenberg     D   $2,000.00   $1,000.00        $.00   $3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  Daniel Patrick Moynihan D   $1,000.00        $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  John Glenn              D        $.00        $.00   $3,000.00   $3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  Howard M. Metzenbaum    D   $7,500.00        $.00        $.00   $7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Mark O. Hatfield        R        $.00   $3,000.00        $.00   $3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   John H. Chafee          R   $1,000.00        $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   Claiborne Pell 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    Russ Feingold           D        $.00        $.00   $4,000.00   $4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$12,500.00  $27,000.00  $14,000.00  $53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of Representat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rd Congres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 NAME                                  HCI DON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88        1990        1992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 1 Sam Coppersmith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3 Vic Fazio               D     $500.00   $2,500.00        $.00   $3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5 Robert T. Matsui        D     $500.00   $1,0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6 Lynn Woolsey 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7 George Miller           D     $600.00   $1,000.00        $.00   $1,6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 8 Nancy Pelosi            D     $600.00     $500.00        $.00   $1,1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12 Tom Lantos              D     $500.00   $1,0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13 Fortney H. Stark        D     $500.00   $1,0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15 Norman Mineta 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16 Don Edwards 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19 Richard Lehman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20 Calvin Dooley           D        $.00   $1,000.00     $250.00   $1,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21 Bill Thomas             R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23 Elton Gallegly          R        $.00     $900.00        $.00     $9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26 Howard L. Berman        D     $500.00        $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29 Henry A. Waxman         D     $500.00        $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31 Matthew G. Martinez     D   $1,000.00     $5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32 Julian C. Dixon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37 Walter Tucker           D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42 George Brown Jr.        D   $1,000.00   $2,000.00   $1,000.00   $4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50 Bob Filner   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1 Pat Schroeder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  2 David E. Skaggs         D        $.00   $1,000.00     $500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 1 Barbara B. Kennelly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 2 Sam Gejdensen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 3 Rosa DeLauro            D        $.00     $500.00   $2,000.00   $2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 2 Pete Peterson 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 3 Corrine Brown           D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 9 Michael Bilirakis       R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15 Jim Bacchus             D        $.00     $500.00     $5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19 Harry A. Johnston II    D   $1,000.00   $1,000.00        $.00   $2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 21 Lincoln Diaz-Balart     R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  5 John Lewis     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 11 Cynthia McKinney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 1 Neil Abercrombie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1 Bobby Rush 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2 Mel Reynolds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3 William Lipinski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7 Cardiss Collins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9 Sidney R. Yates         D     $500.00   $1,0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10 John E. Porter          R   $1,000.00     $5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11 George Sangmeister      D   $1,000.00   $2,045.00     $500.00   $3,5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13 Harris Fawell           R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1 Peter J. Visclosky      D     $500.00   $1,0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3 Tim Roemer   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8 Frank McCloskey         D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  3 Jan Meyers              R        $.00     $500.00   $1,000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S  4 Dan Glickman 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  3 Romano L. Mazzoli       D   $1,100.00        $.00        $.00   $1,1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  6 Scotty Baesler          D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1 Thomas Andrews          D        $.00   $2,000.00   $4,000.00   $6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3 Benjamin L. Cardin      D     $500.00        $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4 Albert Wynn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5 Steny H. Hoyer          D     $500.00   $1,000.00   $1,000.00   $2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7 Kweisi Mfume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8 Connie Morella          R   $1,000.00     $500.00     $500.00   $2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 2 Richard E. Neal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 4 Barney Frank  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 8 Joseph P. Kennedy II    D     $600.00        $.00        $.00     $6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 9 Joe Moakley             D     $500.00        $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10 Gerry E. Studds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 9 Dale Kildee   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10 David Bonior            D     $500.00   $2,000.00   $1,000.00   $3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12 Sander Levin            D     $800.00   $1,000.00        $.00   $1,8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13 William Ford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14 John Conyers Jr.        D     $500.00   $1,000.00        $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 15 Barbara-Rose Collins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 2 David Minge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 4 Bruce Vento             D     $300.00     $500.00        $.00     $8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  5 Martin Sabo 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  3 Richard Gephardt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  5 Alan Wheat              D     $600.00     $500.00        $.00   $1,1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 2 Peter Hoagland          D        $.00   $1,400.00   $1,000.00   $2,4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1 Robert Andrews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2 William J. Hughes       D     $300.00   $1,076.00        $.00   $1,37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5 Marge Roukema           R     $600.00     $800.00     $500.00   $1,9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6 Frank Pallone Jr.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 9 Robert G. Torricelli    D     $500.00   $1,000.00     $250.00   $1,7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10 Donald M. Payne         D     $500.00     $300.00        $.00     $8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 13 Robert Menendez         D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1 George Hochbeuckner     D   $1,000.00   $1,045.00   $1,000.00   $3,04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5 Gary L. Ackerman        D     $500.00        $.00   $1,000.00   $1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6 Floyd H. Flake          D     $500.00     $300.00        $.00     $8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7 Thomas J. Manton        D     $600.00        $.00        $.00     $6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 9 Charles E. Schumer      D     $250.00     $500.00   $2,500.00   $3,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0 Edolphus Towns          D     $300.00     $500.00        $.00     $8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1 Major R. Owens          D     $350.00     $500.00        $.00     $8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3 Susan Molinari          R        $.00     $500.00     $5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6 Jose Serrano  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7 Eliot L. Engel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8 Nita M. Lowey           D        $.00   $2,000.00        $.00   $2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19 Hamilton Fish Jr.       R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21 Michael R. McNulty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24 John McHugh             R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28 Louise M. Slaughter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29 John J. LaFalce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 1 Eva Clayton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12 Melvin Watt 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1 David Mann              D        $.00        $.00     $250.00     $2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 3 Tony Hall   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11 Louis Stokes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13 Sherrod Brown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14 Thomas Sawyer           D     $600.00     $350.00        $.00     $9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19 Eric Fingerhut          D        $.00        $.00   $2,000.00   $2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1 Elizabeth Furse         D        $.00        $.00   $3,000.00   $3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 1 Thomas Foglietta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 3 Robert Borski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13 Marjorie Mezvinsky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14 William Coyne    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 15 Paul McHale  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 2 Jack Reed               D        $.00     $200.00        $.00     $2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  5 Bob Clement             D     $500.00     $5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  9 Harold E. Ford          D     $500.00        $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25 Mike A. Andrews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 1 Herbert H. Bateman      R        $.00   $1,000.00   $4,500.00   $5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 3 Robert Scott            D        $.00        $.00   $1,0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 8 James Moran             D        $.00   $1,000.00   $1,000.00   $2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10 Frank R. Wolf           R        $.00     $300.00        $.00     $3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 11 Leslie Byrne            D        $.00        $.00   $2,500.00   $2,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 1 Maria Cantwell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 2 Al Swift                D        $.00        $.00     $500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 7 Jim McDermott           D        $.00   $1,000.00        $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  1 Les Aspin               D        $.00     $500.00     $500.00   $1,0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  4 Gerald D. Kleczka       D        $.00     $500.00        $.00     $5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  9 Jim Sensenbrenner       R   $1,000.00   $1,000.00   $1,000.00   $3,00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s ................    $31,600.00  $64,216.00  $51,250.00 $147,066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