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EMENT OF JIM BR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ember 8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ittle more than a week ago, President Clinton sign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w the foundation of America's national gun control poli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day, we begin building on that foundation.  Handgu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. has put together a package of initiatives that ref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hard work and expertise of those represented here to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proposals are supported by law enforcement because c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ow what will work.  These proposals are supported by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tion's mayors, because our mayors see first hand the 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at gun violence is taking on America's stre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time for us to move forward. The American people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ution to the epidemic of gun vio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definition of solution is a mixture or blend.  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what we are offering here today--a combination of st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dd up to an end to America's gun violence epidemic.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not expect it to be easy.  But, we have the wi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on our side.  And we have staying power.  When Cong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in January, they can once again expect to se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eling through the halls, a rolling reminder that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ue to work together to make America safer, for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 and for our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Control, Inc.,1225 Eye Street, NW, Suite 11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hington, DC 20005 Ñ (202) 898-0792 Ñ FAX (202) 371-96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951 W. Pico Blvd., Suite 204, Los Angeles, CA 90064 Ñ (3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6-0056 Ñ FAX (310) 475-3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POSED COMPREHENSIVE BILL OF HANDGUN CONTROL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quires a license to buy a handgun;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mandates finger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s and safety training for license applicants; includ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 7-day cooling-off period; and requir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registration of handgun transfer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hibits gun possession by those convicted of vio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demeanors, including spousal abuse and child abuse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quires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 special license for the possession of a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rsenal (20 guns or 1000 rounds of ammuni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quires gun dealers to pay an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nnual license fee of $100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rohibits the sale of more than one handgun a mon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dividual;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mandates a federal license for ammu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dealer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;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requires background checks for gun store employe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bans firearms sales at gun show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and creates a private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ction for gun law viol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Bans semiautomatic assault weapons,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aturday Night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handguns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nd non-sporting ammun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regulates gun safe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ncreases the surtax on handguns and handgun ammun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U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1987, while the homicide rate has soared, the r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rders committed with all weapons other than handgun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 declined by 7%.  The entire increase in the n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rder rate from 1987 to 1992 was due to a huge jum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of murders committed with handg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Control, has, for years, argued that handgun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mary problem, and that we need a ╥national gun polic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 to reach a solution.  Although the Brady Bi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umed the public's attention over the past few ye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mericans are ready for much more comprehensive initiat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rding to a 1993 Louis Harris poll, 82% of Americans fav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registration, 67% favor limiting purchasers to o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-per-month, 63% favor a ban on assault weapons, and 62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vor a special handgun 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Peter Hart Maryland poll conducted in September 1993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80% would support a comprehensive handgun bi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ing licensing, registration, regulation of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s, a mandatory safety examination and a limit o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handgun purchases per year.  This proposal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proval just as broad as a simple ban on assault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ut support for a comprehensive approach is even d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ople want real solutions to the problem of gun viol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only a comprehensive program can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fore, Handgun Control propos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rehensive legislation to regulate every level of the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ustry.  While the Brady Bill will save lives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rehensive legislation, coupled with education and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ion, will help provide a solution to America's epidemic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 vio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LICENSE AND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s are much too easily accessible in this country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 states, you can buy a handgun just as fast as you can b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quart of milk.  As a result, handguns are obtained and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felons, fugitives, the mentally ill, and those who re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iolence in the heat of passion or the depth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en the Brady Bill takes effect,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t will save many liv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king handguns less accessible.  But the Brady Bill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ve the whole problem.  We need to do more.  Ob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should be more like buying and using a c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our country we require a driver's license and mo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hicle registration because cars can be very dang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umer products.  In order to get a driver's license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 to (1) reach a minimum age (2) present proo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ency; (3) successfully complete a safety examin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) present proof of liability insurance coverage; and 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y a fee to cover the cost of the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has proven to be an effective system for regul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ivers and tracking car ownership.  We should implemen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icensing and registration system for handgun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s are much more dangerous than automobiles. 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rs kill by accident, handguns kill becaus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igned and intended to do so.  The need is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 A person would have to obtain a handgun license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buy, or otherwise receive transfer of any handgun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handgun ammuni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In many ways, a handgun licens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a driver's license.  It would be issued by sta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ction as a photo identification card.  It would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id for two years and be renewable.  To get a hand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cense, an applicant would hav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Be at least 21 years old.  Currently, federal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hibits licensed dealers from selling handguns to per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 21 but it is perfectly legal for an unlicensed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ell or give a handgun to a child of any 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Present proof of residency such as utility bills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llegal for an unlicensed person to buy a handgun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/her state.  However, several states require very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of of residency to buy a g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) Go through both fingerprint and name-bas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s.  The Brady Bill requires a name-based cri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story check.  But fingerprints provide the most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of of ident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4) Successfully complete a mandatory safety training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untrained handgun owner is a menace to socie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imself/he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5)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resent proof of liability insurance covera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ensure compensation for those victimized by neglig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suse of handg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6) Pay a fee to cover the cost of the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Before taking possession of any handgun, a person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play his/her license.  Then the transferor, whe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censed gun dealer or a private individual, would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te police or similar authorized agency 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Confirm that the handgun license is still valid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censes would be revoked if the licensee no longer mee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Provide information necessary to register the hand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The purchaser would then have to wait through a 7-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ling-off period before receiving a handgun.  Even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licant has no criminal record, he/she should comple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ling-off period so shootings will not take pla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t of passion or depths of de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RICTIONS ON GUN POS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, there are no federal restriction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session/ownership of firearms except on persons who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ons, fugitives, committed to a mental instit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honorably discharged from the military or illegal ali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was perfectly legal for David Koresh to own hundre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s and millions of rounds of ammunition.  It is legal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eral law for children, and most people convict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iolent crimes (i.e., misdemeanor assaults), to possess g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eral law needs strengthe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 The following would be added to the list of per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hibited from receiving or possessing firea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Persons convicted of violent misdemeanors, such as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sau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Persons convicted of spousal abuse or child abuse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) Persons subject to a protective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It would be illegal for persons under age 21 to pos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s, except while under the direct supervis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ent/guardian or adult instructor authoriz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ent/guardian. It would also be illegal to transf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to such a juvenile or to negligently store or le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aded handgun where it is accessible to a juven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There would be required a special federal arsen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ny person to possess more than 20 firearms or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00 rounds of ammunition.  The requirements for getting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license would be similar to the requirements for a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 license, including: (1) a full background check; (2)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ee; and (3)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 certificate from local law enfor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pproving the license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Personal gun arsenals 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gitimate concern to society.  Even if the person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nds to shoot anyone, he/she is a perfect target for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ft. 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The federal and local law enforcement autho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should know the location of such arsenals and require 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nti-theft security measur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The authority of ATF to grant "restoration of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privileges" to prohibited persons would be abolishe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, states could only restore gun privileg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hibited persons if the state's reviewing ag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firmatively restores such privileges after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idering whether a restoration of gun privileg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rranted.  In 1986, Congress made it much too easy for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vileges to be restored to felons.  Felons should have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vileges restored only if state authorities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RICTIONS ON SELLERS/DEA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more than 280,000 federally licensed gun deal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erica.  According to the National Alliance of Stocking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lers, there are only about "16,000 legitimate.store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pendent firearms dealers" and "approximately 5,500 ch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department stores" that sell gu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, more than 90% of federally licensed gun dealer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gaged in the regular, legitimate sale of g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undreds of thousands of "kitchen table" dealer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it is so easy to get a license.  All one has to d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l out a simple form and pay a modest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, there are a whole host of loopholes in the law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eral license is not required in order to sell ammu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, in fact, ammunition is sold across state lines by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lons and children can legally be employed by gun stor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ll guns.  And federally licensed dealers are not leg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d to cooperate when law enforcement autho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 for gun trac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 Federal Firearms Licenses ("FFLs") would be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na fide dealer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Requiring dealers to prove that they are in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ll state and local laws.  Now, the federal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required to grant a gun license even when it is know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 sales are forbidden at the licensed prem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Increasing the annual fee to $1000 per y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) Extending the time granted ATF to conduc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s on applicants from 45 to 180 days.  ATF i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able to conduct a reasonable background check in 45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pecially because applications are currently recei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of about 400 per working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) Increasing the number of yearly inspection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rom l to 3. 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n 1986, Congress restricted the insp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uthority of ATF.  There is simply no justification for t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the hands of law enforc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(5) Requiring licensees to prove they carry adequate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liability insurance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This would ensure compens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se victimized by negligent gun s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.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t would be illegal for any person to sell to one per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or buy, more than one handgun per month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The purpo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sion, now law in Virginia and South Carolina, i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running impractical.  Currently, federal law contain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riction on the number of handguns which can he bough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ld in one transaction. The multiple sale of handguns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erally licensed dealer must be reported to ATF pursu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 U.S.C. 923(g)(1)(D)(3).  But (a) the reporting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-the-fact, so the gunrunners are long gone before A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do anything about them; (b) ATF simply doesn'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ources to check out a large percentage of th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s reported; and (c) current federal law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s by federally licensed dealers, and many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sales occur between unlicensed individuals at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ws.  Federal law must be changed in order to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state gunrunning.  And the one-handgun-per-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roposal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has been proven to work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[!!!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No one could engage in the business of selling ammu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being a federally licensed dealer.  The inter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le of ammunition to non-FFLs would be banned.  Curren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does not have to be licensed to sell ammunition, or b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munition across state lines.  In fact, there are mai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nies which sell unlimited amounts of ammuni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mail. They don't even ask if the purchaser is an ad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ns there are no controls at all on who has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.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n order to work in a gun store, all employees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to pass name-based and fingerprint-based criminal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check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All employees with access to handguns or hand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munition would have to be at least 21 years old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ployees with access to long guns and long gun ammu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t be at least 18 years old.  This would not apply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ployee who has no unsupervised access to firear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munition.  It is currently not illegal for fel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ldren to sell guns, or otherwise have unsupervised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guns and ammunition by working at a gun store. Thi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. Gun dealers would not be permitted to sell firearm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ocation other than their licensed premises. 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Gun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exhibited, but not sold, at gun show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Current federal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icitly exempts gun shows from the normal requiremen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lers conduct their business at the premise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license.  See l8 U.S.C.  923(j).  Gun "shows"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lly massive gun sales.  They provide the ideal set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un traffickers to obtain a lot of guns at one time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just impossible for ATF to properly police complianc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eral law at these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 Dealers would be required to cooperate with cri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stigation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Responding to ATF's telephone requests for 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formation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Reporting all gun thefts and losses to ATF and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ce.  ATF reports that some gun dealers ref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operate when requests for gun tracing inform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ested over the phone.  Incredibly, dealer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d to report thefts from their stores even thoug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ick investigation makes it much more likely the thie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he appreh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 Component parts of a handgun would be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, so buyers would need a license, sellers would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FFL, and interstate sales would be illegal. 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s mean the frame, barrel, stock, receiver, any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ction, or ammunition magazine.  Gun pub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ularly advertise gun parts for sale.  Since only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iver of a gun, the part containing the serial numbe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idered to be a "firearm," all other gun par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ught and sold through the mail by unlicensed per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. When delivering firearms, a common carrier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d to confirm the recipient is an FFL.  Compan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liver firearms from one licensee to another should dou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that the addressee is an FFI by inspecting the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 If an innocent third party injured with a firearm s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mages, the transferor of that firearm would be held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ll injuries caused by a violation of the Gu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, and attorneys' fees would be assessed against a se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und to have violated the Act.  This provision is the ke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ffective enforcement of federal gun laws. 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mages inflicted by firearms are so severe, this pro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uld be a powerful incentive to obey the law.  Federal civ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ghts and antitrust laws work primarily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vate statutory reme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TRICTIONS ON MANUFACTURERS/IMPO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obl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ary to popular belief, a whole range of weap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 banned or severely restricted under federal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tly through the National Firearms Act, 26 U.S.C.  5801 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.   Such weapons include machine guns, silencers, saw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 rifles and shotguns, and non-sporting firearm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rrel diameter in excess of one-half inch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-sporting firearms such as assault weapons and Satur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ght Special handguns, are banned from importation under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.S.C.  925(d).  The question, then, is not whether to draw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e between acceptable and unacceptable guns, but w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raw tha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 propose to add certain types of weapons to the prohib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egory, specifically: semiautomatic assault weap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aturday Night Special handguns, and non-sporting 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of these are already banned from importation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ted States pursuant to 18 U.S.C.  925(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n addition, we propose to ban large-capacity ammu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 xml:space="preserve">magazines which are now totally unregulated in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magazines are not defined as "firearms," they can 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nufactured, as well as bought and sold across state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out any license.  Felons can legally purchase and poss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ge-capacity ammunition magaz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 A new system would classify types of firearms into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egories: Class A/Prohibited Firearms; Class B/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earms; and Class C/ Unlicensed Firea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. Class A/Prohibited Firearms would includ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 regulated under the National Firearms Act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chine guns), as well as semiautomatic assault weapo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onent parts of machine guns or semiautomatic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apons, Saturday Night Special handguns, non-s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munition such as the "dragon's breath" shell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mmunition magazines with a capacity in excess of six round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ll such weap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1 ) Future manufacture and importation would be banned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2) Future transfers would require registr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eapon, payment of a transfer tax, and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approval of local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enforce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. Class B/Licensed Firearms would include handgu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 ammunition, and all future transfers of such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 a handgun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. Class C/Unlicensed Firearms would include long 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ifles and shotguns) and long gun ammunition, and all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ers by FFLs would be subject to the national i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eck system, once it is operational under the Brady B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. The federal government would be authorized to reg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fety of firearms, but would be forbidden from b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irearms.  Currently firearm safety is totally unreg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legal to sell a gun which does not function, 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ws up in the hand of the user.  More importantly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gal to sell guns without the simplest and cheap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fety devices.  Many preventable accidents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. The 10% federal tax on handguns would be increased to 3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the tax on handgun ammunition would be increased from 1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50%.  All the proceeds from the handgun/ammo tax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d law enforcement programs to prevent gun violence,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lth care programs to treat the victims of gun viol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, there is a 10% surtax on the first sal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ndgun, from the manufacturer or importer to a wholesal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ler, and an 11% surtax on long guns and ammuni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eds from this tax are currently disbursed to state f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game departments through the Pittman-Roberts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se funds are earmarked to benefit hunting and s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wnloaded from GUN-TALK (703-719-640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 serv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National Rifl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itute for Legislativ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shington, DC 200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{P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1/9401/11/94£P</dc:description>
  <dc:language>en-US</dc:language>
  <cp:lastModifiedBy/>
  <cp:revision>0</cp:revision>
  <dc:subject/>
  <dc:title/>
</cp:coreProperties>
</file>