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Haplin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create hypertext links that pop up box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change the color of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draw boxes ar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OS links allow for parameters or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create a special effects dissolve or wipe for 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change files by using a text link with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l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ster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