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Hamtest v1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mtest was originally written to help me in studying for the Technicia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.  After I passed the exam (and began my weeks of waiting for my tick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ecided that I should let others benefit from my program.  So I star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ed up the program and added some features that others might find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in the program that when you answer a question wrong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you the reference to the FCC Rules and Regulations Part 97, if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. The page references refer to the book "Now You're Talking" publish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RL and available in any Ham Radio Store or Radio Shack. 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I used in studying for the ex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harge for using Hamtest.  Feel free to pass the program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but when doing so please include ALL the files that c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suggestions about Hamtest or just want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anks', send me a postcard or drop me some Email.  I can be reached 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Address:   phun!jeff.singleton@phun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.S. Snail:   Jeff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.O. Box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nland, CA 91041-0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o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ESC while at a menu will take you back one menu level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t the Main Menu pressing ESC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a key that corresponds to the first letter/number of a menu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move the highlight bar to that menu choice.  Press Ente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going though the questions there will be a right and wrong buz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urn the buzzer OFF and ON hit S when being prompted for 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ssing ESCape while viewing questions will have the same effec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ting the Q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main menu you can choose to work with the Novice or Techn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 questions or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UB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nu choice will allow you to go through ALL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subelement you choose.  If you decide to exit before you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cling through all the questions you will be prompted to set a 'mark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save your place.  When setting a marker the program will promp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rminate.  The next time you start Hamtest you will be taken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ce you set a marker.  If no marker is set, you will be take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SUB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nu choice will allow you to pick a particular subele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 to test yourself on.  You will be presented with the sub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ices.  When you exit this part of the program you will be take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CTICE EX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nu choice will randomly pick questions from the question p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simulate a real ex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M SCA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feature that should be of help just before a test. 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to cycle through ALL the questions in a question pool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ighlighting the correct answer for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ne is pretty much self explanatory.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ird menu will appear when you select the Individual Sub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 from the second menu.  Here you can choose which subelem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review.  Pressing ESC or selecting Cancel will exit you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view the questions and being prompted for an answer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tatus bar at the top of the screen.  This bar, from left to r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lls you which question number you are viewing, which question poo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in (Novice or Technician), the current question number and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of questions and the percentage of questions you have answ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more things!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questions reference figure drawings in order to be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mtest does not support the displaying of these figures.  However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included the figures in .TIF file format.  If you cannot mak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.TIF format you will also find these figures in the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ioned earlier, "Now You're Talking!" published by the AR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questions in the question pools have been withdrawn from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ew I know about have been marked as such, but are still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