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e same thing as in The Quest For Nora.  When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eacking for online players, we messed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This version will fix that problem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mall things were changed this time around in v3.2. 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for players online routine has been totally re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to be very reliable now.  Regardless of a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.EXE has been upgraded even more to handle errors bet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were experiencing problems when editing their 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a blank line left in the file, HRIBBS.EX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.  HRIBBS now ignores any blank lines after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file.  I forget sometimes that not every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or knows how a program reads in a file, and wha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editing these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CFG.EXE was updated as well.  If someone went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ENTER quickly by mistake, it would defaul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option.  If the user didn't want to do this, they ha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ut quickly.  Now the user can hit ESCape or use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ick on another window to get rid of the window in mai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planning on getting the HRRUPV10.ZIP archi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RIBBS.EXE file, don't bother any longer.  The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y as I am surprised we are here already...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ing for InterBBS for Lounge Software and there were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go wrong in the initial days that it wa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.  I'm not happy about having to upgrade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're not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things that were fixed up in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.EXE was still sending to the BBS that sen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, whenever a BBS sent a packet in to the Coordin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 in turn would create copies of the packe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listed, but it would also send the SAME pack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hat just sent it.  This bug is finally squashed for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better checking in place for the existence of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RCONFIG.DAT(HRCxx.DAT) &amp; ROUTE.CFG(HRRxx.CFG) files that ge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HRIBB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ERROR handling routines have been implemented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the BBS world....They don't always go as plann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d for.  If your BBS.CFG file is improperly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 will now tell you and exit.  If BBS.CFG or ROUTE.CFG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xist, HRIBBS will now exit properly.  ALL err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HRIBBS.ERR if they d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another strange one too that was difficul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*I* never thought of this.  If say the Coordin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HRIBBS UPDATE and an hour later has to run it again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still HRRxx.CFG or HRCxx.DAT fil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n error would arise.  Now, HRIBBS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these BEFORE running UPDAT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old ones, since they will be outdated by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SI screens have been reworked.  I think you will fi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lower systems, the ANSI screens will displa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0 or v3.1 TO v3.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se files from your main HACKARAMA! directory to a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S.DAT      &lt;- ONLY if you run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WORDS.LST   &lt;- ONLY if you have made any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ACKVxx.EXE file into your main HACKARAMA!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  When it asks if you would like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A" to overwrite ALL files.  This will ensure PROP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d any of the above files, then move them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ARAMA! directory, overwriting the on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HACKVxx.EXE after your done to save spac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OTHER VERSION TO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upgrade TO v3.0, simply REINSTALL HACKARAMA!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changes from v2.3 to v3.0 that upgrading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delete what you have now and install this vers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, HACK.DOC and IBBS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