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t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imarils / Ready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ea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WIZARD from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efinitely one weird and pretty lousy game. But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expect too much from a software company whose famou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step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s, this table allows you to have unlimited Lignite and Anthrac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ets the Boiler and Piston pressure to 0. Setting both to 0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iler or Piston engine from overheating or even exploding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 setting for the number of wagons, wagon type, merchandis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umber of items on wagon. But before you start editing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 might be extremely useful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ON TYPE (decimal)     MERCHANDISE ITEM (decimal)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             ================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- Locomo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 -- General Quar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 -- Boudoi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 -- Observa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 -- Prison ���������������������������������������&gt;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 -- Alcatraz �������������������������������������&gt; Sl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 -- Livestock ������������������������������������&gt; Mamm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 -- The Dril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 -- Harpo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- Observation Bo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- Cann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-- Machine Gu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-- Missle Launch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-- Tank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-- Oil ������������������������������������������&gt;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-- Cra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-- Merchandise  --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1 -- 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--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-- Inspection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4 -- An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6 --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7 -- Cord 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8 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9 --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-- F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--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 --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 -- 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4 -- Man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-- Cav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 -- Fishing R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-- XL Merchan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-- Bio-Greenhouse �������������������������������&gt;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-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-- 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- Spy ������������������������������������������&gt; S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-- Barracks �������������������������������������&gt; Sold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dd more wagons, then here's the format in hexidecim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on Type ����&gt; 11 00 0A 7F 17 01 00 1E &lt;���� #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gon Condition �����������  �  �  �  �  ���������� Merchandis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dise Item ��������������  �  �  ������������� Wag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Of Items �����������������  ���������������� Wago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bov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= Merchandize Wagon (11h =  17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= Perfec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A = Bails Of Fur      (0Ah =  1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F = 127 Bails Of Fur  (7Fh = 127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7 = Barracks          (17h =  23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1 =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 = 0 because it's not merchandise w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E = 30 Soldiers       (1Eh =  30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dd more wagons, please make sur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number of wagons into ENTRY 4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not see the new wagon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 you understand. Have fun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Wiz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