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bra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from Enhanced Software Design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able allows you to give unlimited money and hitpoints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main character) and Faythe (your babe). It also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whatever weapons or clothes to both characters. For the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othes, the address is given but you have to experi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(weapon/clot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very easy to cheat on. There's one byte addres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and 4 for clothes. The clothes address is right after th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 It goes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 04 00 11 00 16 00 21 00 2C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coat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bo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t/cap      p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Le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Wizar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16) 497-8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