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vilization v.475 Money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WIZARD from Enhanced Software Desig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CIVIL475.ZIP are the CHEAT TABLES for Game Wizard v1.0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also work for Game Wizard v2.1 (Registered).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of Game Wizard, you will need to add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rst address (Entry 0) after you loaded any of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files. ie. If the Russian money data address is in 4000: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ange that to 4000:2344. Have fun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eff L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me Wiz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416) 497-8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5-1.TBL - American              CIV5-8.TBL -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5-2.TBL - German                CIV5-9.TBL -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5-3.TBL - Zulu                  CIV5-A.TBL - Babyl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5-4.TBL - Indian                CIV5-B.TBL -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5-5.TBL - Aztec                 CIV5-C.TBL -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5-6.TBL - Eygptian              CIV5-D.TBL -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V5-7.TBL - Russ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