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WTW is Windows application that is a communications program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BS door game Global War.  Copy GWTW.EXE and GWTW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your choice and use the Windows Program Manager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or an equivalent process to install GWTW. 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by selecting the HELP command when running GW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