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Wave Output File Fixer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asically just  threw  this together in very little time.  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s great as  DOOM(tm).   Although I'm  fairly sure  i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Wave  files.  I tested it on many  many files,  but who knows?  GW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  GoldWave v1.00.  It  might  work with  later versions,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t anything  to try it.   There are  absolutely  no write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t  first I wasn't going to add  wildcard support, 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 of .WAV files I have, I figured it would be needed.  I main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because  many  of the utilities I use  don't work with the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GoldWave v1.00 creates.  If you like this  Freeware  program,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ar from ya.  Haven't got  an  Internet  account  yet,  so  if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s drop me a line.                   Hope this program helps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is  FREEWARE,  do not sell it  or  make profit from 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 permission from the author. However you can include it in any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,  or  Public Domain  package as long as you give me credi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 unmodified and  not  tampered wit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WOFF v1.00 is Copyright 1994 by Matthew E. Kier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