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  ********  **        ********  ********  ********  ******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**    **  **        **    **  **           **  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***  ********  **        ********  **           **  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**  **    **  **        **    **  **           **      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**    **  ********  **    **  ********     **     ******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*********  *********  *********  ********  *******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**     **  **      *  **      *     **     **     ** 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*  **  *********  *********  *********     **     **     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* **  **     **  **    **   **    **      **     **    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***  **     **  **     **  **     **  ********  *********  **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 Mark E. Smerchek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Warrior is a space trading/war game.  There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or games that hold this theme.  I feel that "Galactic 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here with the best of them.  You will find all the fe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 the following page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***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vailable at Port EARTH - Sect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argo Holds        - These are needed to carry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ector Mines       - Leave these in sectors f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urns              - Extend the number of tur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Missiles           - Fire these a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Probes             - Use these to find out what is in dista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Ground Forces      - Place these on planets to protect you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Cloak Device       - Use this to hide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Anti-Cloak Device  - Use this to find players with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Shield Power       - Buy this to increase your shiel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WDF Power          - Buy this to increase your wea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Defense Power      - Buy this to increase your ships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Energy Web         - Leave this in a sector to trap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Outpost Power      - This will increase an Outpost's overa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Plasma Missile     - Fire these a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Ship Yard          - Select this option to buy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=** SHIP YARD **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F - Weapon Damag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 - Super Structure - (ships defensive strength without sh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ips SS will be repaired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DF   WDF     SS    SS     MAX HOLDS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ssault Ship  *    5 *  160 *   45 * 1400 *      1500 *        388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Battleship    *  160 * 5000 *  184 * 5750 *      3000 *       2034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ruiser       *   51 * 1600 *  113 * 3550 *      1500 *        824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Cutter ECM    *   30 *  100 *   10 *  100 *        50 *       1718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estroyer     *   85 * 2650 *   80 * 2500 *      1175 *        85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Mine Sweeper  *    5 *  120 *   15 *  120 *       100 *       1993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Monitor       *   40 * 1250 *   55 * 1718 *      1050 *        6025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Transport     *    1 *   30 *   60 *  250 *    100000 *        500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Freighter     *    2 *   60 *   60 *  500 *    500000 *       1000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Outpost       *  198 *10000 *  450 *10500 *         0 *       4982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ine Sweeper - will dispose of mines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utter ECM   - jams Energy Web transmitter, allowing you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utpost      - is a stationary defensive ship.  You selec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lace it in.  You may not move it again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ost is allowed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***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(s) all have a SS (superstructure) this is the ship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Depenging on the ship this will be more or less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0% your ship is destroyed.  To prevent your SS from being dama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shields.  Shield power may be purchased at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(s) all have a WDF (weapon damage factor)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hat your ship will inflict on another ship.  The WDF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depending on certain combat variables.  WDF power may be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Drop a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mines may be bought at Earth. They may be dropped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will seek out and explode on ANYONE except the player that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Ship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unction of the computer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see the prices and amount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plet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ction will display the port and what produ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ing based on criteria you enter.  You can specify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tors or ports selling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ort(s) Treasu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the total number of por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and the total amout of credi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Find N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shows ports next to your sector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s in distance until you cance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Plan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display the status of any undefend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Planet Finder (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ction will find and display a list of all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targate Finder (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ction will find and display a list of all the star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alact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everything that happens in the galaxy i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lactic newspaper.  A serious player alway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paper on a daily basis for important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destroyed, check the newspap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Send Radi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controlled radio will allow you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dividual player 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adio Mes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messages are stored for a short tim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o read message transmit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Find Outpost(s) (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ction will find and display a list of all th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wn.  You are allowed only 1 outpost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Display Top Ten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ction will display the top ten scor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you score and position in the gam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Li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players in the ga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Locate Cos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the last known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m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Top Ten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the Top Ten Tea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Who's Onlin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player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Block Sectors Fro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allows you to mark or unmark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 from move to them by mistake.  The reas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do this is if there were a mine or a player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didn''t want to forget and move there by mista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till move to the sector that has been blo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will just ask you to verify that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Launch a Plasm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ssile is intended to be used against planets.  Once 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reaches 0% then planet is destroyed.  You won't be able to kno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th one missile it may tak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Launch a 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s are expensive but provide great destructive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ght at Earth.  Missiles will attack anything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You should purchase them as soon as possible.  The missil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to a ship in the destination sector and if one is not present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an Outpost if one is located in that sector.  Missile hi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10% for every additional sector beyond 1 sector from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can also protect you when your not playing.  If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you with a missile you will automatically fire back at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of your own, even if your not play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Launch a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probes to check out distant sectors for player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stead of using your turns.  They have power to travel 1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Galactic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you the current status of your ship(s)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 on OR 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produce goods you can take for your own use.  Plane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, Silver, Gold, Mines and Missiles.  Planets have a bank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credits and earn 5% interes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land on a planet in a sector with no plane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ish them to build a planet here. When you buy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1 unit of production for each item (except mines and miss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build up a planet by transferring cargo to i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the daily production of Copper, Silver or Gold in storage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tem wil increase.  Missile production per day is total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, Silver and Gold / 100000.  Mine production per day is tot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per, Silver and Gold / 50000.  There is no limit on how big a pla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but huge planets stand the chance of being attack by other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you don't want just anyone to be able to l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 Especially when they reach a high level of production. 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s you can either place and Outpost in the same sector and/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round forces.  Ground forces will keep everyone but you from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.  Ground forces are quite expensive but anyone attack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 more on their attack then it will take for you to build up you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is allowed to land at the planet can withdraw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.  Depositing credits on an undefended planet is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o many people know where your planet is, you may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 of your choice.  The change of your planet expl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ost is extremely rare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net has a SS (SuperStructure) Which stands for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.  If a planet reaches 0% it will implode, and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A Player may purchase Plasma missiles at Earth and attack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to a new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oint in the galaxy is called a sector.  The galaxy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sectors.  This is a TRUE galaxy not like those other gam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to certain sectors.  In GALACTIC WARRIOR you may g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you wish to go to.  If the sector is only one space away the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GAGE IMPULSE ENGINES otherwise if the sector you choos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away you ship will ENGAGE WARP ENGINES.  When in warp drive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by a guarded sector or one with a sector mine don't worry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 The only way to be affected by sector mines or guard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lect that sector as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rn credits, you must transport goods from port to port.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l COPPER, SILVER or GOLD.  All ports will BUY and SELL goo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alactic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Buy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rchase all ports except Earth (Sector 1). Port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you earn money from others that trade at your port.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ease for only 3 days then they are available agai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on the port will be given to the player that ow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an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sensors to check the adjacent sectors to your ship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you if there is a port, planet, sector mine or even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join teams in an effort to rule the galaxy.  Only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 team.  If your teammate lays a mine or web it will affec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 layed them.  Team Outposts and Planets are shar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attack mode won't harm you teammat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Release Version of Galactic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Leave Energy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Webs may be bought at Earth.  They are activat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ector and contain everyone but the player who left i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move out of this sector until the next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b doesn't show up on a [S]can, so 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Access Sta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gate allows you to travel from a sector to any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using only 1 turn.  This is good way to set up trav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tant sectors, but it will take two stargate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access a stargate and there isn't one in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ish to purchase a stargate.  When you buy a sta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destination sector to travel to.  You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an access your stargate and only one stargate is allowed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get feed up with life, you can destro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.  Sometimes you can cause damage to others in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ually you harmlessy disenti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Take Credits from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electronically transfer the credits ea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 Enter Re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record a string that you wish to use la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aveling between two sectors and trading with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M;5;P;;M;10;P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Use Re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replay your recorded rep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***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ague of nations is completely aggressive and in con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.  They will stop at nothing to rule the galaxy.  They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nything in their way.  They will drop mines in any secto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issiles at random sectors hoping to wipe out someone. 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100,000 credits to anyone that can destroy the EMPI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stroy the EMPIRE you will allowed to take all that i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TION OF PLANETS is the supreme rulers of the univer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.  They concentrate on their own affairs except for the ex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IRE.  The FEDERATION will from time to time will launch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into distant sectors.  This missiles have passed their saf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The FEDERATION is your alli, DO NOT attack the FEDERA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ft to destroy you.  If you happen to escape after an unannounce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unt you down.....  If are successfull in destroying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ty of their planet is GIGANTI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va Wave is caused by a Sun going supernova but it mo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as if it were alive.  It moves 1 sector per day but it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void it at all costs, you cannot destroy it.  If it is gett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ctor move your belongings to another sector.  The last know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ova Wave is can be found by us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***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You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game, that is what it was developed for.  Feel free to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notes on problems or enhancements you would like to see in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alactic Warrior.  All players are given an equal chance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so it is up to you to be more cunning and ruth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**-- Best of Luck --*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me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5 SW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ka, Ks 66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1-913-271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8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 game distribution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