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</w:t>
      </w:r>
      <w:r>
        <w:rPr/>
        <w:t>GUSER V 1.0    -    CODED BY SNEEKER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 30, 1993  11:0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obal user is a powerful utility for changing user 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, SL, DSL, and file points globally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ed to give every user a flag of B, run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and it goes through every user for you.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also allows you to specify up to 3 user numb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excluded from the global scan.  I put this 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sysops that don't need chan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as written for Renegade v6-25 an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m not responsible for any damage done to user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for your convi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 the program in a directroy, Renegade ma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ibly, and type gsetup.exe! That was easy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 file has documentation for any problem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  NOTE there must be three us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this program to work properly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d only two users you wanted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scan your set would look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G\DATA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&lt;--First user numbe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&lt;--Second user numbe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&lt;--No third user therefor use first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istorted Dimension 1-303-429-7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RONET (86:133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ne, this be a FreeWarez, I write Renegad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y convienience and for other fellow sysops. Its a hob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eker of Distorted Dimension! 1/2 Gig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EN RELMS ELIT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YEAH THANKS FOR USING DISTORTED SOFTWARE (C)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