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roba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jor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Editor for editing any guest's inf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name or alias and delete unwan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 schemes with suppor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le structures, users now have more room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onversion utility to update old guest data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structions now contained in standard ansi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e Sysop can provide personaliz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number"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Rewrote routine that displays names for selection.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ames in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each column are now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 now fills "deleted" spots wit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dded Browse routine to browse summaries of all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sysop configurable ansi screen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pening ansi may also be edited, but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. The file "gr.ans"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"Registered to"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total guests, and current guest numb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mpt down one line on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Changed search routine to work with more drop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s. You can now type in a 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Changed to a case insensitive search when chec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This makes it easier to switch bbs softwa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Completely rewritten I/O routines with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OpenDoo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put routines to properly capture all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nhanced search capabilities. You may now d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specific user, search any category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or do a general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display all matching profil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not just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pening sequence, if "welcome.ans"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opening screen, if not, user no long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browse any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displa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internal code enhancements for even tigh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i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New two page display for user information. Fixes wrap aroun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put routine. Users can now see exactly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to type. You may now also use standar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nt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  Fixed display problem, if a new user viewed regis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re own info, the previous registry info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