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ues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important that  your current version number is 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ence. The program archiv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ESS.EXE..............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ESS.DOC..............Progra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_ID.DIZ............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.ME................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UCKABEY.TXT...........Current list of James Huckabe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.TXT...........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.TXT............This list of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s nothing fancy. Just a number guess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umbers  1 through 500. Might be a little trouble for you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ren. I have had  no feedback about people wanting 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maller number ranges. Even people wanting an op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number range. So  it remains the same as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  wrote from my old Radio  Shack Color Computer with 16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 Game is pretty  straight forward, first  you en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and  press &lt;ENTER&gt;.  If  you do  not enter  your  na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icks  a name for you  out of thirty one  male and fem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including  "Hey You."  This  is to add a  little varie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game. Your  name can  be anything,  numbers, letters 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.  To  edit  your  name press  the  &lt;BACKSPACE&gt;,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The object of the game is to guess the random numb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has  chosen between 1 and 500. On screen is a color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you how  close each guess is. The border starts out 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hanges to  the color  of the guess  range and a  LOW  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. Mono  display uses  symbols where  color used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plays  a musical  rendition  that matches  the  guess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/down. There is no limit to the number of guesses you can m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unt is  displayed after  your  have correctly  gues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You advance to the Options Menu after a correct gues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&lt;ESC&gt; from the play screen. To edit an  entry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BACKSPACE&gt;. Press &lt;ENTER&gt; when you have completed your entr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 type  in Guess  and press  &lt;ENTER&gt;. After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1&gt;=Another Game           &lt;5&gt;=View Top Ten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2&gt;=Another User           &lt;6&gt;=Erase Top Ten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3&gt;=Help/Information       &lt;7&gt;=Exit Program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&lt;4&gt;=Turn Sound ON/OFF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ss Choice &lt;1-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1&gt;=Another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'1' or &lt;ENTER&gt; from the Options Menu.  If you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 a  user  name  you  proceed  through  option &lt;2&gt;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name the screen displays the playing screen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uess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in a Num. (1-500) and press &lt;ENTER&gt;, or press &lt;ESC&gt;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_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your first  turn  there is  a  green border  arou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This border changes colors or characters  (mono) to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guess range. In the lower part of the screen is a displ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guess ranges in either color or characters (mo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the sound  turned on the tones go  up-scal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 was above  number or  down scale when  your guess is 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number. Tones and  colors or characters are to  help you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zero in on the  random number the program has pick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&lt;ESC&gt; returns  you to the  Options Menu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the number you are returned to the Options Menu bu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hown the correct  number and the number of guesses 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k you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2&gt; Anoth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Menu press '2'.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type in your name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_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ss &lt;ESC&gt;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length  is 16 characters and can  be anything,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 or  any  combination.  To  erase  the  input  pr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CKSPACE&gt;. Pressing &lt;ENTER&gt; begins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enter a name the program  picks a name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 thirty male and female  names, and 'Hey You'.  Thi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some variety to the game. I often use this just to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d  the name the  program give me.  Should be  grea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ng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3&gt; Information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Menu press '3'. The screen displays the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help and information scree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4&gt; Turn Sound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Menu press  '4'. If the sound is OFF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, if it is ON it  is turned OFF. Default for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FF.  You must turn it ON  or OFF from the  Options Menu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key clicks, warning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  can  also  be turned  off  from  the  play screen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S&gt;. Turning  the sound ON or OFF does 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program delays in place of the sounds if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OFF.  This is to keep  the play constant 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of the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5&gt; View Top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Menu press '5'.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uess A Number Top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hn........... with   3 on 09-21-1995 at 09:30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y........... with   3 on 09-23-1995 at 08:22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zel.......... with   4 on 09-16-1995 at 03:30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ther......... with   9 on 09-16-1995 at 03:30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hn........... with  11 on 09-23-1995 at 09:30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y........... with  12 on 09-21-1995 at 08:22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One......... with   0 on 08-16-1995 at 03:30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One......... with   0 on 08-16-1995 at 03:30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One......... with   0 on 08-16-1995 at 03:30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One......... with   0 on 08-16-1995 at 03:3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&lt;ANY KEY) for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op Ten scores are displayed on the screen in asc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with  the non-entry  zero scores  displayed at  the bott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ight look strange but it looks better to me than h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ntry zero scores about user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 just completed a game  and your score makes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Top Ten it will  be blinking in it's correct posi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long  with your score, current date  and time.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isplays the names  do not blink. Pressing any  key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6&gt; Erase Top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Menu press '6'. The screen display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NING           WARNING          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&lt;Y&gt; To Confirm Deletion of Existing Sco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&lt;ANY OTHER&gt; Key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NING           WARNING          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'Y' erases the scores in the Top Ten score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rites the default file  with "Open" for names, '0'  for 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rent date and time. Pressing any other key retur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the scores  get too  high for  all ten  position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Top Ten scores and start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7&gt;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the Options Menu press '7'.  The program is termi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isplay of exit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Con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send your  contribution,  $5 U.S.  is suggest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 A  Number. Also please  include your name  address,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diskette size and information on  where you receive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of the program (friend, BBS  (include name, etc.),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, etc. Please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lingham, WA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360) 671-2868 (voice, Pacifi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