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Gues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94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released as freeware. No fee is expected,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use. You may upload this file to BBS, and give copies to oth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pite the method of release, Shadowland Software hold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guess" at the DOS prompt. Choose whether you want to gu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o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ble to guess a number between 1 and 500, and ha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o so. You will get 2 points if you guess the number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, just type 1515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given a clue, and how many letters the word ha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0 tries to get the word right. If you guess it, you'll get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let you see how many questions you've correctly answ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oin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oosing this, you can elect whether or not to hav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are also valid a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T-  Takes you to the togg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X-  Same as "4",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C-  Credits; shows who worked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 Shows current time,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H- Same as "3", takes you to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nd suggestions are welco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g Harbor City, NJ, 08215-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ike.delaney@pi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eleases are coming soon from Shadowla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istant- Coming March 1. The newest DOS Shell,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 from Shadowland Software. Has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eatures that "File Doctor" and "Computer Custodia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dn't. Of course, delete directories and fil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.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w text files. Run external programs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 switches. View, and modify system fi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w even configure Computer Assistant to your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Not all of the above feature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Test Drive version, which will be available Mar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 many Bulletin Board Systems, or directly from Shadow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Pal-</w:t>
        <w:tab/>
        <w:t xml:space="preserve">    Coming March 20. Organize data on fellow poker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inos. Helps you play a better game. Vie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ords on screen, and 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Doom II-    Coming June 28. The sequel to "Land of Doom", t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allment of the RPG game will have man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und effects, and music. Graphics. 2 levels of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y more choices, and much more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he policy to provide free unlmited (within reason)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dowland Software products. If you have a question, or com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duct, send it via U.S. or electronic mail. It will be answer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, and in a timely manner. A telephone voice support line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possibly in May to early June of this year. At that time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provided, and more will be to registered users. 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ime of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- 1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(Internet)- 6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 2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 Shadowland Software -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oftware for the 90's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