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ķ � � �ķ �ķ �ķ     �ķ     </w:t>
      </w:r>
      <w:r>
        <w:rPr/>
        <w:t>ַ� � � �</w:t>
      </w:r>
      <w:r>
        <w:rPr/>
        <w:t>ҷ 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ķ � � ��  �ķ �ķ     �Ķ     ��� � � ��� �Ķ ��  �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Ľ �Ľ �Ľ �Ľ �Ľ     � �     �ӽ �Ľ � � �Ľ �Ľ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=== �oKeR SoFtWaRe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Programmer: /\/\ehran /\h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 ............................. About GUES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2 ............................. Playing GUES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3 ............................. Registering GUES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4 .........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BOUT GUESS A NUMBER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S A NUMBER is a game where you have to guess 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 simple as that. A lot of effort was put into this game by the auth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gistering this version of GUESS A NUMBER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f you like it. Please read CHAPTER 3 "REGISTERING GU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for more information on register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LAYING GUESS A NUMB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- Guess a number between 0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    - Guess a number between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- Guess a number between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    - Guess a number between 0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- Guess a number between 0 to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uess a number and it is wrong then it will tell you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higher or lower then the answer you gave. If you gues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n you will will be asked if you would like to play ag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`Y' for yes then you will be brought back to the mode menu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level of diffuculty you wish to play. But if you answer `N'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returned to the GUESS A NUMBER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GISTERING GUESS A NUMBER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hard work went into this program.  So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game. The money you send will help me and �oKeR SoFtWaR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.  If you would like to register type REGISTER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print a registration form. Fill it out and send it with you $3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n the registration form. Thank you and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Mehran Ahmad) will not be held responsible for any damag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mputer by this program.  However to make this program saf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nd double checked for viruses and bugs and none was found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ir is a problem with program (example:A virus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place where you recieved this copy of GUES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 them of the proble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===[ EOF ]===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