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OMPLETE DRAFT      9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variants exist.  Variants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2.0, 2.1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0 o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 or DRDOS with MS-Windows 3.1 and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cript 2.6.1 (3.0 will be requir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higher processor for OS/2 or Win32s.  28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k bytes disk space per GSview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6M bytes free disk space for GSview, Gh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is a page description language created by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only 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ing PostScript comments, the Adobe Document Struc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ntions (DSC) specify page structure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for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is an interpreter written by Aladdi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hostscript processes an entire PostScript file star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ing, ignoring the DSC comments.  By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displays all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is a graphical interface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processes DSC comments and skips over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en GSview and Ghostscript are used together on DSC conform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selected pages can be viewed, printed or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conform to DSC version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Script files that do not claim to conform to the D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files must not change the page size by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tatus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in a display window of selected pag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er output of selected page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ostScript file containing selected pag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reads PostScript files and scans the DSC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comments are used to identify the start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, pages and the trailer.  Using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view sends individual pages to Ghostscrip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ntext sensitive help is provided.  Implementation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s are given to GSview using pull down menu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ges can be view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play Resolution can be set to a numerical dpi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by a factor of 1.2 or 1/1.2 using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depth (number of colours) can be set in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ge size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ientation is set automatically from the DSC comment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elected page can be displayed 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print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ed pages can be extracte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displayed page can be copied to the system clipboar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itmap in the system clipboard can be written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preview can be added to a PostScript EPS file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ormats: Interchange, TIFF4, TIFF5 or (MS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%%BoundingBox of an EPS file can be change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line of a single page DSC file can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n EPS header can be written for a non-DSC file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verify that the contents is compatible with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S EPS file can be created from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and bitmap preview sections can be extra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can be partially extracted from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ed text searches can be made of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Sview is distributed in a ZIP file named gsvw????.ex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 depends on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can by unpacked using the InfoZip unzi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ources to GSview are provided in the SRC subdirector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ZIP file is available using anonymous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s.wisc.edu:pub/ghost/gsvw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PM GSview you need IBM NMAKE.EXE and EMX/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8h with emxfix05.  To create the PM GSview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 IBM toolkit.  The makefile is gvpm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you need Borland C++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. 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 compile GSview for Windows 32 you need Borland C++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is gsview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stScript programs that change the page size by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statusdict will prevent GSview from dis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entation other than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Sview understands the following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S-Adobe-x.x EPSF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Titl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CreationDat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 |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Page: tex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BoundingBox: int int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geOrder: Ascend | Descend |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Orientation: Portrait |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PaperSiz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DocumentMedia: text real rea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+    (only when applied to %%Document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