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E</w:t>
        <w:tab/>
        <w:tab/>
        <w:tab/>
        <w:tab/>
        <w:t xml:space="preserve">      The Generic SavedGame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: 1.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 to this documentation,  you can read this text with a si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viewer  or print it on PC printers using the DOS command:  "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e.doc prn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VIEWERS:  If you plan to  review  this  software  for  public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lease contact APS GmbH first to make sure you have the most rec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  of the software and that the ordering information  suppl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  your readers will be accurate.   We would appreciate  receiv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pies of anything you publish about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oduct: GSE [Generic SavedGame Editor]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ersion: v1.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veloper: APS GmbH,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BS Filename: GSExxxx.ZIP (Program title and dat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tegory: Utility for ga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words: CHEAT GAME EDITOR SAVED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quirements: CPU286, VGA, DOS3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escription: GSE  is  a  user  friendly  editor  for  SAVEDGAME   (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standing)  files for many PC games.   This program  allow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user to control (cheat) game data information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attributes,  levels, inventory, money and more without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knowledge of programm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ABLE OF CONTENTS IN THIS DOCUMENTATION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Introdu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1. Main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System requirements and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2. Copyright notice &amp; Disclaimer of 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Licensing Agre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Packag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3. How to use G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How to install and start this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Register (How to REGISTE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No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Gam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Load - 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Editor information (Print game info/tip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Special ed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Sa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4. Error situ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Bug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5. Support and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6. History &amp; What is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7. Final com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E  software and manual  copyright (c) 1994-96 by APS GmbH,  Munic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vision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INTRODUCTION 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E  stands for "Generic SavedGame Editor".   A program  specif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signed to edit "SAVED GAME" files.   This allows the game play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 many aspects of the game,  so that playing becomes easier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fers many new possib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en  you save a game that you are playing,  the computer will 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ll  of the information about that game to a "SAVEDGAME" file.  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will contain all of the information on your progress in the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 that when you restart the game you will begin right where you  h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topped.   The  GSE  allows  the  game  player  easy  to  access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VEDGAME" file and you will be able to change the gam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always should be able to change something you does not  like 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s.  Users have the right to edit games  because they  paid 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them:  the game designers create the game,  but the users buy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ing isn't cheating, it is getting all your money's wor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MAIN FEATURES ���������������������������������������������������1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t ONE single game editor, but a collection of nice editors i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ngl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Control game data such as money, attributes, inventory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Lots of secret ingame cheat codes, level passwords and 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 knowledge of programming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Written in assembler language for maximum speed and  minimum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quire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Simple all-in-one package, with friendly and visual user interfac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ffordable softwa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Much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SYSTEM REQUIREMENTS AND COMPATIBILITY 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 order to run GSE you need a 100%  IBM  compatible  computer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80286 or better CPU, DOS 3.1 or higher, VGA display and at least 300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ytes of free conventional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COPYRIGHT NOTICE &amp; DISCLAIMER OF WARRANTY �����������������������2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GSE product is NOT freeware or public domain,  it is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 SHAREWARE. Shareware is simply a means  of  marketing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but prospective buyers can have the opportunity to  evalu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duct before making a decision to bu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oftware and his documentation is protected  by  the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s of Germany.   Any use of this software in violation of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w  or the terms of this limited license will be prosecuted  to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st of our abilit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software and manual are licensed "as is" without any  warrant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ither  express  or  implied,  of  merchantability  or  fitness 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rticular  purpose.  All warranties are  expressly  disclaimed. 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ing  this product,  you agree that neither the copyright holder n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 related parties will be liable to you or any third party for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of inability to use this product.   The person using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ars all risk as to the quality and performance of the software. 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mbH  will not be liable for any special,  incidental, consequenti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unitive,  direct, indirect or reasons due to loss of data,  loss 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fit  or any other damages arising from  it,  including  such 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gligence,  strict liability, breach of warranty or contract even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S GmbH or an agent of APS GmbH has been advised of the  poss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such damages.   The person using the software bears all risk a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quality and performance  of  the  software.   The  use  of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ftware  indicates that you have read and agree  to  these  and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ther terms included in this document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may NOT clone,  convey, decompile,  disassemble, emulate, 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ify,  rent, reproduce,  sublicense, translate,  reverse  engine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vert to another programming language or create derivative wor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duct for any purpose.   You acknowledge  that  this 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ntains  confidential information and is property of  the  copy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ternational copyright laws apply to both shareware and  commer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oftware and the copyright holder retains all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E software and documentation  Copyright (c) 1994-1996 by APS GmbH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nich, Division Software. 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ach  "SavedGame" file copyright (c)  by game Developers/Publish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rights reser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S-DOS  and  WINDOWS  is  a   registerd   trademark   of   MicroSo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poration.  IBM is a registerd trademark of International Busin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chines Corpor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l  trademarks used in this document  are  the  property  of 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wners.   The use of names and products is  only  for 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rposes  and does not constitute a misuse of such  trade  names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radema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LICENSING AGREEMENT 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 is  copyrighted  and  has  been   released   for 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ion as SHAREWARE.  The shareware concept gives you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icense  to use these programs for evaluation purposes on a  privat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ommercial  basis only.   After the initial evaluation period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,  you are required to register the program  or  stop  using 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note that a great deal of effort and time has been inve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development of this program.   You are granted a license to  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program for a reasonable  thirty  (30)  day  evaluation 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out  risk. If,  after this time,  you find the program usefu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tend to use for prolonged time you are expected to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user who registers receives several benefi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All functions full en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No more shareware advertising and delay remo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Product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License to use GSE after the 30 days evaluation peri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Satisfaction of supporting affordable share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</w:t>
      </w:r>
      <w:r>
        <w:rPr/>
        <w:t>Much more 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are encouraged to give  copies  of  the  EVALUATION  version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ybody  to evaluate and to upload it to  Electronic  Bulletin 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ystems (BBS), so long as the following restrictions are observ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SHAREWARE DISTRIBUTION TER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may duplicate, give away or sell (as a shareware vendor)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SHAREWARE (unregistered) produc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You may distribute only the most recent updat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No copyright or trademark information may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e program may be  transferred  to any other  storage/distrib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diu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software must be distributed whole  and  unmodified.   N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 program nor the documentation may be altered or renamed. 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ay  add files to the product,  provided the files clearly indi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they are not part of the original product and do not resul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isplaying  errors due  to  corrupted  PKZIP  AV  or  ARJ  Secur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velop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his software can be distributed  by any electronic means  poss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at  supports the SHAREWARE  concept.   This  includes  electr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rvice  such as electronic bulletin  boards  (BBS),  whether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harge  or not charge their users subscription fee,  are welcom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the program for down loading as long as they do not charge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e  in particular  for  the   distribution   of   GSE.    Compu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formation  services such as CompuServe (CIS),  Genie,  etc.,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st this software for their subscrib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APS GmbH reserves  the right to revoke all distribution rights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nregistered copies of this product from any party at any time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y reason.  However, unless you have been specifically informe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,  you  may  distribute   this   product   WITHOUT   reque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ermis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are unclear as to  any  of  the  above  points  then  DO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tribute any copies of the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&gt; YOU MAY "NOT" DISTRIBUTE THE "REGISTERED" VERSION OF THIS PRODUC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gistered version is on a personal basis only,  and mus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by the one that has paid for i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have NO right to copy the registered version except for  (lega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ersonal backu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of GSE is based  on  'personal  usage'.   Corporate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rganizational  users must register all copies used on an  individ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asis;  a specific person (name)  must be explicitly assigned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nt who will be provided with a version of GSE where the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f  the specified person will be seen to indicate  registered  usag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grants a specific person (not  a  juridical  person 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rporate entity) the right to 'use' G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"REGISTERED" VERSION IS "NOT" SHAREWARE. COPYING AND DISTRIBU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ILLEGA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A REGISTERED VERSION AND YOU ARE NOT THE REGISTERED OWNER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DELETE IT AND CONTACT APS_GMBH 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information may not be transfered to others, and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y use registration codes for your own personal purpo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codes and other information for registered users may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ed and used on one system only at a time. Backup copies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de  of registration  information,  as  long  as  such  backups 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cessible only to the primary registered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PACKAGE 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complete GSE shareware evaluation  package  should  contain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llowing files.  Please ensure that each file is present.  If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se  files are missing then the package is not complete and is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uitable for distribution to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ame</w:t>
        <w:tab/>
        <w:t xml:space="preserve">  Length Date     Time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 ------ -------- ----- 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_ID .DIZ    231 10-01-96 00:00 BBS file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E     .DAT 233999 10-01-96 00:00 Program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E     .DOC  28026 10-01-96 00:00 Program documentation      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E     .EXE  31623 10-01-96 00:00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ISTORY .DOC   6263 10-01-96 00:00 Program history</w:t>
        <w:tab/>
        <w:tab/>
        <w:t xml:space="preserve">   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C   3433 10-01-96 00:00 Registration form - english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ER.DOK   3556 10-01-96 00:00 Registration form - deutsch (tex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     .HTM    520 10-01-96 00:00 Hypertext docu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WW     .JPG   5258 10-01-96 00:00 Hypertext im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HOW TO USE GSE ��������������������������������������������������3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TO INSTALL AND START G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t's easy! Simply copy or extract all the files to a directory cre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o hold the GSE files and start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suming you would like to install GSE in C:\GAMES\G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hange to the directory were GSE should be instal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f the directory does not exist, create it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ssuming you are on drive C:)   CD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MD C:\GAMES\GS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D C:\GAMES\G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Copy all files into the GSE directory.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assuming you are copying all files from floppy drive A: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COPY A:\*.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All necessary files should be in directory C:\GAMES\GSE by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 To run the program type "GSE" followed by the "enter"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UTION: It is very important that you do not use GSE on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program diskette.  Use GSE from your hard drive and kept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of your original diskettes in safe pl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VERVIE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program is mainly arranged in three sections: Load, Edit and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the save option is crippled in the unregistered vers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E  starts with a start-up process,  checking for the correct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atibility and unauthorized file modification (virus).  An "abou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ndow  will  appear  on  your  screen  with  the   product  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 start your session with the "game selection" window,  where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an  choose the game you want to edit the  "savedgame(s)".   Now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ve to select your "savedgame" file to be edit and jump direct 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editor!  Simply edit the "savedgame" and finally save the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lues or choose another file/game to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MAND LINE PARAME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 are  several  options  you  can  specify  using  command 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guments.   You can find detailed description in this section or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GSE -?" to get a summery on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splay a summery of all commandline parameters for the GS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you find GSE useful and would like to continue using the 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regi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register GSE fill out the the order form (REGISTER.DOC) 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or  faster: fax)  this form to the address given in the order 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 help in the speedy processing of your registration,  all item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registration form should be filled out and  be  correct 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we  received  your  registration  fee,  you  will  be  sent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gistration  code to disable any  registration  limits.   With 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eived  code you will be able to create your registration  key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GSE program, just typ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SE -R  [enter]   (at the DOS prompt of cours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 also read and understand the COPYRIGHT NOTICE,  DISCLAIMER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ARRANTY and LICENSING AGREEMENT in this document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ome  shareware disk distributors or bulletin board  users  may 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ged  you for an evaluation copy of this program.   These fe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parate from the registration fee for this program, and you must p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 normal registration prices regardless of how  you  receive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NO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is command you skip the start-up process (including the  vir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)  and jumps direct into GSE.   This will  speed  up  the 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cess  of the program but is not  recommend,  because  errors 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ccur if GSE is not install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AM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ollowing table is an example of the "game selection" wind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itle</w:t>
        <w:tab/>
        <w:t xml:space="preserve">   Developer/Publisher Ct FileName     Opts 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Title 1    Developer/Publisher RP SAVEGAME.NR? [20]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Title 2    Developer/Publisher ST DATA_?? .SAV [05]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Game Title 3    Developer/Publisher AD PLAYERS?.DAT [49]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Title   ] Name of the g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Ct      ] Game category:   AC - Action       SI - Simu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AD - Adventure    SP - S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PU - Puzzle       ST -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 xml:space="preserve">    RP - Roleplaying  OT - Other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FileName] Under this filename the game stores his "savedgame"s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Opts    ] Options number of each 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[Ver     ] Version number of each game edi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If an editor gets some new/add-on options afterwards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this number will be upgra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O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fter  you have selected your game  -  you  will  be  asked  for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savedgame" file n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THE FILE MANAG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FILE NAME</w:t>
        <w:tab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 </w:t>
      </w:r>
      <w:r>
        <w:rPr/>
        <w:t>&lt;- Full current path  +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</w:t>
      </w:r>
      <w:r>
        <w:rPr/>
        <w:t>DIRECTORY</w:t>
        <w:tab/>
        <w:tab/>
        <w:tab/>
        <w:t>� &lt;- Display matching files + di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</w:t>
      </w:r>
      <w:r>
        <w:rPr/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savegame.nr1������ ��Search��</w:t>
      </w:r>
      <w:r>
        <w:rPr/>
        <w:t xml:space="preserve">ܳ </w:t>
      </w:r>
      <w:r>
        <w:rPr/>
        <w:t>&lt;- Auto filename  search 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savegame.nr2������  ���������</w:t>
      </w:r>
      <w:r>
        <w:rPr/>
        <w:t xml:space="preserve">߳ </w:t>
      </w:r>
      <w:r>
        <w:rPr/>
        <w:t>&lt;- Current position in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.��������&lt;DIR&gt;���� ��Backup��</w:t>
      </w:r>
      <w:r>
        <w:rPr/>
        <w:t xml:space="preserve">ܳ </w:t>
      </w:r>
      <w:r>
        <w:rPr/>
        <w:t>&lt;- Backup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..�������&lt;DIR&gt;����  �����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GAMES����&lt;DIR&gt;����  ��������� � &lt;- Backup filename (default 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[A:]��������������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[B:]��������������</w:t>
        <w:tab/>
        <w:tab/>
        <w:t>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</w:t>
      </w:r>
      <w:r>
        <w:rPr/>
        <w:t>[C:]�������������� ��Cancel��</w:t>
      </w:r>
      <w:r>
        <w:rPr/>
        <w:t xml:space="preserve">ܳ </w:t>
      </w:r>
      <w:r>
        <w:rPr/>
        <w:t>&lt;- Abort, back to GAM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  ���������</w:t>
      </w:r>
      <w:r>
        <w:rPr/>
        <w:t>߳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 to the (game)  directory where the "savedgame(s)" is 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nd select your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RROR Situa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fore  a file is loaded into memory,  GSE will check for the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"savedgame"  format.  If the verify fails,  you will  be  asked 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 or not.   Wrong "savedgame"  formats  can  be  caused 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pdated, other language game versions (other, new, more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re stored into the "savedgame" file) or you selected a "savedgam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the wrong game and maybe other reasons...   In the case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tinue  with a failed format,  you should always make a backup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lcome  to main part of GSE - the editor section.  This  program 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ble to handle following edit metho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lue manipu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BIT   (Bit</w:t>
        <w:tab/>
        <w:t xml:space="preserve">    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 BYTE  (Byte</w:t>
        <w:tab/>
        <w:t xml:space="preserve">     )</w:t>
        <w:tab/>
        <w:tab/>
        <w:t xml:space="preserve">  0 to</w:t>
        <w:tab/>
        <w:t xml:space="preserve">      25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 BYTE  (Short integer)</w:t>
        <w:tab/>
        <w:t xml:space="preserve">       -127 to</w:t>
        <w:tab/>
        <w:t xml:space="preserve">      12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 WORD  (Word</w:t>
        <w:tab/>
        <w:t xml:space="preserve">     )</w:t>
        <w:tab/>
        <w:tab/>
        <w:t xml:space="preserve">  0 to</w:t>
        <w:tab/>
        <w:t xml:space="preserve">    6553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 WORD  (Integer      )</w:t>
        <w:tab/>
        <w:t xml:space="preserve">     -32767 to</w:t>
        <w:tab/>
        <w:t xml:space="preserve">    3276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? DWORD (?</w:t>
        <w:tab/>
        <w:t xml:space="preserve">     )</w:t>
        <w:tab/>
        <w:tab/>
        <w:t xml:space="preserve">  0 to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 DWORD (Long integer )  -2147483647 to 2147483647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lue (double) direct 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lue switch (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lue choose by obj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Value direct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Text 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HEX_position calculating (flexible data_pos calculating engin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XOR decoding of "savedgame(s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 The  ability  to  make  large  changes  in   your  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tatistics,  that the game designers never intended for you to  d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an bomb the game out.   Other games are more stable, but even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uge changes will bomb your game or cause unusual things to 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ile  you are playing.   You should start editing your  game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mall changes,  and make a backup of the "savedgame" in case err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o occ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DITO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F1 ] Editor/Game Information Tex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start to edit your "savedgame(s)" you always should 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is  text! It contains helpful and important information  about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ctual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also contains lots of secret game information such as ingame che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des, level passwords, game hints &amp; m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INTER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ith the [P] key you can print out the game information (printer 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o detection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F2 ] Character Selection Menu, direct selection with [ALT+F1-10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a game  supports  multiplayers/-characters,  you  can  edit 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racter  with this editor!  Press the  [F2]  key  to  pop  up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lection-Menu where you can choose the character to be ed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PECIAL EDIT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~~~~~~~~~~~~~~~~~~~~~~~~~~~~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 F3 ] Special Edit Option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Ŀ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OLD value   [Alt+O] � &lt;- Recover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MAX value   [Alt+M] � &lt;- Maximize the current valu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Auto OLD All</w:t>
        <w:tab/>
        <w:t xml:space="preserve"> � &lt;- Recover all values at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 Auto MAX All (!!)   � &lt;- Maximize all values at o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careful with  the option "maximize a value",  because  many g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uld not handle too high valu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nally, you can always save or abort the editor with [ ESC ] ke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 no value/data was changed,  nothing will be updated and no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ile (also if selected) will be cre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Save-Option for UNREGISTERED user is crippled;  you have to w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mall  game ("Guess A Number")  to enable the option. This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s removed in the REGISTERED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ERROR SITUATIONS ������������������������������������������������4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Out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E  may run out of memory if  your  computer  is  configured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usands of bytes of environment variables.  Simply check how m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memory you have free by running CHKDSK or M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 </w:t>
      </w:r>
      <w:r>
        <w:rPr/>
        <w:t>ERROR: GSE.DAT not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SE  did not find his program data!  GSE.EXE and  GSE.DAT  must 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ocated in the sam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BUGS �������������������������������������������������������������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PS GmbH can NOT promise that the program will be free of bugs 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rogram  errors. Due to the nature of evolving  programming  and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arious hardware and software environments in which this software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  used, it is understood that occasional "bugs"  or  unfitness 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rise.   Every user should always test this program  thoroughly 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n-critical data before rely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ase contact APS if you find any bugs in G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SUPPORT AND SUGGESTIONS �����������������������������������������5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need support or you have comments, suggestions, or you bel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re is a bug in the program, feel free to contact the GSE tea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latest shareware version of GSE is avaiable for downloa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.  [WWW]  HTTP://WWW.EUROPE.DE/A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erNet EMail: aps@europ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2.  [BBS]  CENTRAL EUR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InterNet EMail: aps@europe.de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FidoNet EMail: 2:2490/1581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 MODEM Ringdown: +49 (0) 911 99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ISDN Ringdown: +49 (0) 911 997100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No Limit: 0190-883339 (V34/ISDN 3,60dm/min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* * *  30 Gigabyte Online, 30 Lines 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3. You can also send your suggestions, questions and/or regist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o APS GmbH address (see final commen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HISTORY ���������������������������������������������������������6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at is... Upgrade and Updat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 upgrade/update is a newer version of a program that has  al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en  released.  It offers new functionality  and usually  a lo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ugfix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GSE</w:t>
        <w:tab/>
        <w:t xml:space="preserve">  Date    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 �������� 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�1 05/14/94 Non-Public BETA-1 Release for the BETA_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�2 10/18/94 Non-Public BETA-2 Release for the BETA_Tes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00 11/16/94 First Public Re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10 01/22/95 Public Release 2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 Several menu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 Several edit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 Evaluation users can access the sav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20 02/21/95 Public Release 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 Several menu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 Flexible data_position calculation eng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0 05/01/96 Public Release 4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 Several menu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 Several minor bugs fixe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 Front loader, includ. hardware &amp; virus 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 File manager, including file search &amp;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+ Registration-key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Version 1.31 08/01/96 Public Release 5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 DAT checksum bug fixed (cyrix cpu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 xml:space="preserve">   * Front loader improv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��� </w:t>
      </w:r>
      <w:r>
        <w:rPr/>
        <w:t>FINAL COMMENTS ��������������������������������������������������7�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e do hope that you find this program as useful as we have.  Our te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ould appreciate any suggestions to improve this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_   /|   The development team of GSE sincerely wish to than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\`o.O'   our beta testers and a lot of special friends,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</w:t>
      </w:r>
      <w:r>
        <w:rPr/>
        <w:t>(___)�  all the fun, help and understand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 any comments,  positive or negative are encouraged;  as well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commendations and bug reports, you can reach the GSE team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APS Gmb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(Division Software, Munich  c/o Ulf Berger, main author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Strassbergerstr. 89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80809 Muni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Ger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  Fax: +49 (0) 89 3541000  (24 hours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InterNet E-Mail: aps@europe.d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nk you for using G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[EOF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