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bScrn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Streamline Design (984502 Ontario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: (416)790-1997 10:00am to 6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 : (416)793-1411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bScrn was created to allow users to have a memory resident text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apture utility that can be used within other applications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o perform screen captures and paste the capture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with a minimum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bScrn has been tested with several packages and systems and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SideKick you must load GrabScr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GrabScrn and perform all norm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       : Use a Singl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is only applicable when swapping to Disk 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cut the amount of diskspace or XMS memory needed in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mall buffer is created in the resident kernal as an I/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awback is that this may reduce the swap performanc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fica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: Do Not Hide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will tell the system not to hide the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disk.  If not specified, the file attributes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Hidden+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: Always Use Disk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tells the system to ignore XMS and EMS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el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hexkey : Define GrabScrn Cut Hot Key(s)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allows you to define the hot keys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ctivate the Screen Grabbing portion of GrabScr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Alt+Left Shift+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list of hexadecimal codes available to GrabSc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- 0800  Ctrl - 0400  Left Shift - 0200  Right Shift - 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ar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 &lt;Esc&gt;      0002 &lt;1&gt;        0003 &lt;2&gt;         0004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 &lt;4&gt;        0006 &lt;5&gt;        0007 &lt;6&gt;         0008 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 &lt;8&gt;        000A &lt;9&gt;        000B &lt;0&gt;         000C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D &lt;=&gt;        000E &lt;BkSpace&gt;  000F &lt;Tab&gt;       0010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 &lt;W&gt;        0012 &lt;E&gt;        0013 &lt;R&gt;         0014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 &lt;Y&gt;        0016 &lt;U&gt;        0017 &lt;I&gt;         0018 &lt;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 &lt;P&gt;        001A &lt;[&gt;        001B &lt;]&gt;         001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D &lt;Ctrl&gt;     001E &lt;A&gt;        001F &lt;S&gt;         0020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1 &lt;F&gt;        0022 &lt;G&gt;        0023 &lt;H&gt;         0024 &lt;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5 &lt;K&gt;        0026 &lt;L&gt;        0027 &lt;;&gt;         0028 &l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9 &lt;`&gt;        002A &lt;LtShift&gt;  002B &lt;\&gt;         002C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D &lt;X&gt;        002E &lt;C&gt;        002F &lt;V&gt;         0030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1 &lt;N&gt;        0032 &lt;M&gt;        0033 &lt;,&gt;         0034 &lt;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5 &lt;/&gt;        0036 &lt;RtShift&gt;  0037 &lt;PrtScrn&gt;   0038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9 &lt;Space&gt;    003A &lt;CapLock&gt;  003B &lt;F1&gt;        003C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D &lt;F3&gt;       003E &lt;F4&gt;       003F &lt;F5&gt;        0040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41 &lt;F7&gt;       0042 &lt;F8&gt;       0043 &lt;F9&gt;        0044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45 &lt;NumLock&gt;  0046 &lt;ScrLock&gt;  0047 &lt;Home&gt;      0048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49 &lt;PgUp&gt;     004A &lt;Minus&gt;    004B &lt;Left&gt;      004C 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4D &lt;Right&gt;    004E &lt;Plus&gt;     004F &lt;End&gt;       0050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51 &lt;PgDn&gt;     0052 &lt;Ins&gt;      0053 &lt;Del&gt;       0054 &lt;Sys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57 &lt;F11&gt;      0058 &lt;F1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ithmetic for ascertaining the correct code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is Alt+LeftShift+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      = 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Shift = 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        = 00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A2C - This is hexadecimal code to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hexkey : Define GrabScrn Paste Hot Key(s)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allows you to define the hot keys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ctivate the Screen Pasting portion of GrabScr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Alt+Left Shift+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 a list of valid hotkey commands please refer 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  : Do Not Compensate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tells GrabScrn whether you want the mou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  : Disable Swapp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tells GrabScrn whether or not you wa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during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path   : Specify Drive and Directory for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allows you to specify where you want all your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: /S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: Use XMS Memory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tells GrabScrn to Ignore EMS and DISK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sively to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: Displays GrabScr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displays GrabScrn's Quick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public domain and is (c)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by Streamline Design (984502 Ontario Inc.)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distributed for personal gain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Scrnxxx.ZIP file in its original form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hru Bulletin Board systems provide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its distribution and no modification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pported Software is a way for you to re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trial basis and test its oper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ior to purchasing it. Unde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, you are insured that the program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an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either implied or expressed of any kind. Strea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(984502 Ontario Inc.), the author and sol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takes no responsibility for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equipment through the use of this software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rove defective the entire burden of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and replacements and/or data restoration res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n no event will the author be liable for any cos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either tangible or intangible aris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is software, free of charge, for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.  After this time if you do not wish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lease remove it from yo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r questions concern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you may contact us at Streamline Desig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-790-1997 (10:00am to 6:00pm). We w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 with 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omments.  The latest version of this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obtained from within the The Support Group (416)444-7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Scrn 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Streamlin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Herro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male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6S 1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__________________________ State:______ 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_________________           Dat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___________________        Copies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$30.00)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Residents add $4.50 for GST and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Residents outside of Ontario add $2.10 for G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 is a trademark or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