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fonts.doc, describes the interface between Ghost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ss externally supplied font and 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troduc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, Ghostscript has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sterizer provided by the underlying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; specifically, Adobe Type Manager or a Tru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and the facilities provided by X Windows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, but does not replace, Ghostscript's own Type 1 rast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still use its own rasterizer for very lar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clipped or transformed in unusual ways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faces to these platform facilities through a driv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the xfont (external font) interface.  Currently, 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associated directly with device drivers;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hostscript may separate them, so that (for exampl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latform rasterizer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yond this point, this file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Ghostscript porters and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har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code that appea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always a single byte, but composite fonts or Uni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to be w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glyph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name like 'period' or 'epsi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ont implementation's point of view, it is just a hand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Ghostscript provides a gs_proc_glyph_name_t procedur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to convert it to a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glyph_name_t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procedure that maps a gs_gly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 see the description of char_gly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defined in gs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or glyph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latform font.  Normally it will be a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nder_char will turn into a 1-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platform's "display str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_procs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xfont analogue of gx_device_proc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rd that defines an xfo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gxfont analogue of gx_devic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for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_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ally a type, although it probably should b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used to indicate the Encoding used by a fon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SOLatin1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Symbol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=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mplementation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(see drive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erse, if an implementation procedure return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turn_error macro rather than a simple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*(*lookup_font)(P7(gx_device *dev, const byte *fname, 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coding_index, const gs_uid *puid, const gs_matrix *p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font name, UniqueID, and matrix, and return an x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suitable xfont exists.  Use mprocs to allocate the x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diary data structures.  The matrix is the FontMatrix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M, so (roughly speaking) the font size in pixels is pmat-&gt;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a normal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the only implementation proced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xfont *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*char_xglyph)(P5(gx_xfont *xf, gs_char chr, int encoding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glyph glyph, gs_proc_glyph_name_t glyph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character name to an xglyph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, chr may be gs_no_char; for an ordinary show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invalid, glyph may be gs_no_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har_metrics)(P5(gx_xfont *xf, gx_xglyph xg, int 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int_point *pwidth, gs_int_rect *pbb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tric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nder_char)(P7(gx_xfont *xf, gx_xglyph xg, gx_device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gx_color_index color, in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character.  (x,y) corresponds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be any Ghostscript device.  A good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target can handle this type of xfont directly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arget name), and if so, will render the charact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do what has to be done in the general case, name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r the character and use the target's copy_mono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false, the procedure should return an error i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expensive, since in this case Ghostscrip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the bitmap and metrics from a previous call with required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lease)(P2(gx_xfont *xf, 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y external resources associated with an x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cs is not NULL, also free any storage allocated by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xfont it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