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is a fast-paced dice game played with 3  8-sided di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 contains the normal 1-6 values plus a GROAN and a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accumulate and save as many poi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and gain as high a slot as possible in the High 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GROA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GROAN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8                        Maximum # of Turn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GROA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GROAN        Location of Groa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AN GROAN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PO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the "JACKP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JACKPOT" will continue to accumulate all points lost by an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accumulate the points lost by those playing on any other nod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. The "JACKPOT" points will be updated on the player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TIME (at the moment the player on another node loses points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ACKPOT" points can be won by any player, if they roll three (3) JACK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ny dice roll. Minimum amount in the "JACKPOT" 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AN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S' message bases. The Message file (GRANL.MSG) will be re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game restarts at the beginning of each month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games on the first of each month then you must ma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MSG file. The file will continue to grow if not dele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an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GROAN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GROAN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