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AN 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 8-sided d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ntains the normal 1-6 values plus a GROAN and a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nd 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GROA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GROAN        Location of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AN GROAN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AN GROAN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three (3) JACK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dice roll. Minimum amount in the "JACKPOT" 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GROAN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