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, ver. 1.0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D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 simple (and somewhat crude) utility designed to help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ord/page type index for TXTBook and GRFBook document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ither interactively, to index one word at a time, or in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redirection to read/write a word list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 interactively type:  INDEX bookname /T or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name is the name of the "book" ASCII text file.  /T must b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ok file (24 lines/pg), /G for GRFBOOK (29 lines/pg).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ne word at a time.  Type "END" to exit the utilit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DEX bookname /T or /G &lt;wordlis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is an ASCII file containing a list of the words that you wish to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per line.  Use "END" as the last word in the list, otherwis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ng when it comes to the end of the file.  Outpu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you wish to send the index results to.  "&lt;" and "&gt;" 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symbols.  See your DOS manual for details.  Due to the sim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, this utility can take quite some time to index a larg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