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grade info for the GraveYard v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 To UPGRADE from an earlier ver than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iest way to upgrade is to run the &lt;U&gt;ninstal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xisting copy, delete all files releated to the GraveY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"DEL GRAVE*.*"  and install the new one from scratc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n't take that long, and will end up being easi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existing cfg files scince they are read diffe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only be deleted if Forc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 To UPGRADE from 2.0 or 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2 ways that i recomm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 1.  DELETE all files related to The GraveYard unzip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where it was (you do not have to uninstal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rdparty.dat this time...uses sam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  DELETE GRAVEYD.CFG it is used differently now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-created properly if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  now unzip v3.0 over the directory and ru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, and exit...it will create a fil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proper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