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۰�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۰�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۰�۰�۰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۰�۰�۰�۰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۰�۰�۰�۰�۰�۰����۰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۰�۰�۰�۰�۰�۰�۰����۰����۰����۰����������۰�۰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۰�۰�۰�۰�۰�۰�۰�۰�۰�۰�۰�۰�۰�۰�۰�۰�۰�۰�۰�۰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۰�۰�۰�۰�۰�۰�۰�۰�۰�۰�۰�۰�۰�۰�۰�۰�۰�۰�۰�۰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۰�۰�۰�۰�۰�۰�۰�۰�۰�۰�۰�۰�۰�۰�۰�۰�۰�۰�۰�۰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۰�۰�۰�۰�۰�۰�۰�۰�۰�۰�۰�۰�۰�۰�۰�۰�۰�۰�۰�۰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۰�۰�۰�۰�۰�۰�۰�۰�۰�۰�۰�۰�۰�۰�۰�۰�۰�۰�۰�۰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۰�۰�۰�۰�۰�۰�۰�۰�۰�۰�۰�۰�۰�۰�۰�۰�۰�۰�۰�۰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 ��������� ���� ���� 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���� ���� ���� ���� ���� ����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��������� ��������� ��������� 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 ���� ���� ����      ���� ���� ����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 ��� �Ŀ ��� ��� �Ŀ ��� ��� �Ŀ �Ŀ  � � ��� ��� �   ��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  �  �Ĵ  �   �  �Ŀ  �   �  �   �Ŀ  � �  �   �  �    �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 �  �  ��� ���  �  ��� ��� ���  ���  �  ��� ���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FX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30 La Jolla Vill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107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 Jolla, CA  9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GraphFX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it Came To Be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ments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ntact the Author 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ducts by the Author 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Features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nd Disclaimer Information 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FX SETUP 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nstructions ......................... 7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File (GRAPHFX.INI).................. 9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Colors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art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 Height Suggestions 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RAPHFX 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Graphs and their Output ........ 12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Errors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Enhancements 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HISTORY 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(Hourly Graph)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(Daily Graph) 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(Monthly Graph) .......................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GRAPHF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FX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enerates 7 different graphical bar charts, repor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, for RoboBOARD/FX Sysops.  Collects new data produc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one small line to your LOGON.PLT, and utilizes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y using supplied utility, GFXADD.EXE, from your ROBO_#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s ANSI, ASCII, and RoboBOARD/FX {}-Coded Formats!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 Call Activ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, for the last 24 months, beginning with the current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, for the previous 24 days, beginning the previous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ly, for the last 7 days, beginning the previous day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you can report hourly on all data, or all dat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month.  You may also specify a date range to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ly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ustomizable Head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trol over colors for Custom Header, Graph, Border, and Axi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ustomizable Heigh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ustomizable Characters to use for Graph and Graph Backgroun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ustomizable output path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asy to customize by editing GRAPHFX.INI fi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un as a nightly event, drops files into your RoboBOARD path!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utput formats which are currently supported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S)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C) Ra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XT) RoboBOARD/FX {}-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el-FX (HiRes Graphics) is not yet supported, bu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ans to support it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CAME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was the result of a need for statistical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BOARD/FX.  Similar programs exist for other BBS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exist for RoboBOARD/FX which report this typ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what I do for a living at my "day job"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Engineer (statistical/performance programming)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only natural that I do the same for RoboBOARD/FX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umbers and statistical information fascina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when it comes to bulletin boards, where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a daily, even hour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eautiful wife, Kristine, for her patience, love, and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with my all-night programming marath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inic Cotignola for testing and making suggestions for Graph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4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you can write to, or leave 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Chris Duke" on Online Resource or on CompuServe. Idea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Resource .............. (619) 793-8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................... 71045,33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........................ cduke@dukegfx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...................... 1:202/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Net ..................... 62:1900/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NET ...................... 90:1200/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...................... Duk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130 La Jolla Villa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e 107-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 Jolla, CA  9203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ClassMates............ OOP Library for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t........................ OOP Library for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 User Investigator (RUI).. Utility for Robo-Board PRO/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 Call Info (RCI).......... Utility for Robo-Board PRO/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2FX Icon Converter......... Utility for RoboBOARD/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 Icon Manager (RIM)....... Utility for RoboBOARD/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Statistics Utility.... Utility for RoboBOARD/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using GraphFX! - Chris Duke, GraphFX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5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accompanying REGISTER.DOC for information on</w:t>
      </w:r>
    </w:p>
    <w:p>
      <w:pPr>
        <w:pStyle w:val="PreformattedText"/>
        <w:bidi w:val="0"/>
        <w:jc w:val="left"/>
        <w:rPr/>
      </w:pPr>
      <w:r>
        <w:rPr/>
        <w:t>registering Graph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is not free.  You must register after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is a Shareware product.  It is distribut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ccess channels so that perspective buyers can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evaluate the product before making a d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y.  If you decide to use this software, then you ar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egal and moral obligation to register it with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decide not to use it after evaluating th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der no obligation.  It is fully protected by St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ntinue to use GraphFX after the 30-day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eriod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        $2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GraphFX, see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.  If this file did not come with your Graph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, obtain a new copy of GraphFX from Online Resour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wnload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gister by mail, you will be sent via postal mai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which you enter in GRAPHFX.INI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on-line by credit card, your registration 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eft for you in a private email message on Online Re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enter your name in GRAPHFX.INI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the order form you mail to Duk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you continue using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future versions as well 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ering GraphFX, you will receive a key cod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only.  After entering it into GRAPHFX.INI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following added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ility to generate daily graphs (see Appendix B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ility to generate monthly graphs (see Appendix C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oves annoying delay at start of each program execution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oves annoying nags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ility to change custom header which rea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LEASE ENCOURAGE THE SYSOP TO REGISTER!"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ility to change default color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ility to change characters used for graph (bar and fi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6</w:t>
      </w:r>
    </w:p>
    <w:p>
      <w:pPr>
        <w:pStyle w:val="PreformattedText"/>
        <w:bidi w:val="0"/>
        <w:jc w:val="left"/>
        <w:rPr/>
      </w:pPr>
      <w:r>
        <w:rPr/>
        <w:t>LICENSE AND DISCLAIMER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raphFX's creator does not assume any liabilit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r misuse of this software beyond the original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d by the party at 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GraphFX's creator be liable to yo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dditional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, lost programming, or  other incident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, this software and its accompan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even if GraphFX's creato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GraphFX is the property of Duke Graphics.  Duk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s the right to stop supporting GraphFX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hey see f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may not reverse engineer or modify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FX in memory or on disk, or distribute it for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GraphFX may be used on more than one node or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physically networked to then other machin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the nodes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uke Graphics, author of GraphFX reserves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s registration and distribution philosophy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fit.  Duke Graphics also reserves the right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method and price of GraphF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 may not run any version of GraphFX registe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ysop or Company without special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k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You may not charge a fee for the distribution of GraphF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nd above the cost of the distribution medi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GraphFX's creator should be notified for permission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ercial distributor wanting to circulate Graph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GraphFX should not be used or distributed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awful or illegal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is a trademark of Duke 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BOARD and Tel-FX are trademarks of Hamilton TeleGraph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7</w:t>
      </w:r>
    </w:p>
    <w:p>
      <w:pPr>
        <w:pStyle w:val="PreformattedText"/>
        <w:bidi w:val="0"/>
        <w:jc w:val="left"/>
        <w:rPr/>
      </w:pPr>
      <w:r>
        <w:rPr/>
        <w:t>GRAPHFX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requires an IBM PC/AT/fully compatible computer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or greater, a minimum of 40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ess verbose installation instructions, please see SYSOP.DO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phFX Quick-E Installation Instructions".  SYSOP.DOC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RoboBOARD/FX Sysop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 - Instal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or sub-directory (it doesn't matte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n what drive).  C:\ROBOFX\GRAPHFX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of the files which came with the original arch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 - Feed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GraphFX to generate any graphs, you need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ome data.  The data which GraphFX uses is based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ROBO_#.LOG files, and a GRAPHFX.DAT file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ener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will only need to do this step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of your current ROBO_#.LOG files in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your GraphFX files.  The bigger the LOG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ter.  They must be RAW RoboBOARD/FX untouch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some log scan/pack utility, you run the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art not work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node, run the supplied utility "GFXADD.EXE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is "GFXADD &lt;NODE#&gt;".  An example for node 1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GRAPHFX&gt;gfxad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 for each node number.  If you only have one nod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need these copies of your ROBO_#.LOG files anym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elete them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GRAPHFX&gt;del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 - Set up RoboBOARD/FX's LOGON.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tep (Step 2) is only done once.  The rea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se ROBO_#.LOG files can get fairly larg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each one every night can be overwhelming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re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ven if you wanted to have GraphFX scan your ROBO_#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every night for processing, you couldn't.  GraphF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does not check for duplicate data, so doing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ouble your data every night.  The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ypass having to scan each ROBO_#.LOG file every night,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ne line statement to your LOGON.PLT file.  This 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your \ROBOFX\ENGLISH\TEMPLATE directory.  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DOS editor, and add one line to the bottom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ile after the *END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OFILE,C:\ROBOFX\GRAPHFX\GRAPHFX.DAT,{DATE},{TI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did not install GraphFX in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\ROBOFX\GRAPHFX, you will have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lin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one, this command will continuously append the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the GRAPHFX.DAT file in your \ROBOFX\GRAPHF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will be deleted every night when you run your n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for GraphFX to process the new data.  So, don't be ala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eck one early morning and it's not there... tha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no one has logged onto your system since GraphFX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 - Check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will need to run a batch file every day, once a 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ably just after midnight (or perhaps during your zo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, if applicable).  The accompanying batch file, GFXEVENT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upplied as an example batch file for your us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raphFX set up as suggested in this guide, and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BOARD/FX set up on your C: drive in its defaul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most likely not need to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 - Add an event to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not go into detail with events, as each Sysop run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differently.  Whether you are using FrontDoor, Inter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oboBOARD's events, you need to add one for GraphFX. 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, you want to manually run the GFXEVENT.BAT file once a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!  I suggest you run the GFXEVENT.BAT in an even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idnight.  Theoretically, you can run the batch file any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day to process the data for the previous day(s), bu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the date has changed, you ca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6 - Edit GRAPHFX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FX.INI, the setup file for GraphFX, contain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information which you will need to change. 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change where necessary.  Do not insert blank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in this file.  See below "GRAPHFX.INI SETUP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7 - Generate data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some files generated so you can start adding them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news screens or menus, go ahead and run the GFXEVEN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  Using the default, suggested setup,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ew ANSI, ASCII, and RoboBOARD/FX TX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will only be able to generate hourly graphs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not registered GraphFX.  See REGISTER.DOC to regis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all Online Resource (619) 793-8360 to ord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HOUR.ANS  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HOUR.ASC   � Hourly, Previou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HOUR.TXT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ROBOFX\ENGLISH\GRAPHICS\GFXHALL.*    �� Hourly, All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HWEEK.*   �� Hourly, Previous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HMON.*    �� Hourly, Previous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HQUE.*    �� Hourly, Based on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DAILY.ANS 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DAILY.ASC  ���� Dail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DAILY.TX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MONTH.ANS 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MONTH.ASC  ���� Monthl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MONTH.TX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8 - Show them to your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use these files as news or welcome scree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oboBOARD/FX, or you can even put them in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forum.  This part is up to you!  See "GRAPH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" for some hints on graph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.INI is the setup, or initialization file for GraphF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ed to configure your copy of GraphFX for your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For example, it holds the name of your BBS,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, the path for the graph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n example of the default values.  Below this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a line-by-line description.  You will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.INI file in the original distribution archiv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look simila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insert blank lines, or omit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FX.INI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y BBS Name                 ; Name of BBS (Max 40 Chars)</w:t>
      </w:r>
    </w:p>
    <w:p>
      <w:pPr>
        <w:pStyle w:val="PreformattedText"/>
        <w:bidi w:val="0"/>
        <w:jc w:val="left"/>
        <w:rPr/>
      </w:pPr>
      <w:r>
        <w:rPr/>
        <w:t>Sysop of This BBS           ; Name registered to</w:t>
      </w:r>
    </w:p>
    <w:p>
      <w:pPr>
        <w:pStyle w:val="PreformattedText"/>
        <w:bidi w:val="0"/>
        <w:jc w:val="left"/>
        <w:rPr/>
      </w:pPr>
      <w:r>
        <w:rPr/>
        <w:t>0                           ; Registration Code</w:t>
      </w:r>
    </w:p>
    <w:p>
      <w:pPr>
        <w:pStyle w:val="PreformattedText"/>
        <w:bidi w:val="0"/>
        <w:jc w:val="left"/>
        <w:rPr/>
      </w:pPr>
      <w:r>
        <w:rPr/>
        <w:t>C:\ROBOFX\ENGLISH\GRAPHICS  ; Path for graphs (trailing "\" optional)</w:t>
      </w:r>
    </w:p>
    <w:p>
      <w:pPr>
        <w:pStyle w:val="PreformattedText"/>
        <w:bidi w:val="0"/>
        <w:jc w:val="left"/>
        <w:rPr/>
      </w:pPr>
      <w:r>
        <w:rPr/>
        <w:t>C:\ROBOFX\FXDRAW\           ; Path to FXCOMP.EXE (trailing "\" is optional)</w:t>
      </w:r>
    </w:p>
    <w:p>
      <w:pPr>
        <w:pStyle w:val="PreformattedText"/>
        <w:bidi w:val="0"/>
        <w:jc w:val="left"/>
        <w:rPr/>
      </w:pPr>
      <w:r>
        <w:rPr/>
        <w:t>16                          ; Height of graph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; Character to use for graph bar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; Character to use for graph background</w:t>
      </w:r>
    </w:p>
    <w:p>
      <w:pPr>
        <w:pStyle w:val="PreformattedText"/>
        <w:bidi w:val="0"/>
        <w:jc w:val="left"/>
        <w:rPr/>
      </w:pPr>
      <w:r>
        <w:rPr/>
        <w:t>GraphFX by Duke Graphics!   ; Custom Header 70 Chrs Max</w:t>
      </w:r>
    </w:p>
    <w:p>
      <w:pPr>
        <w:pStyle w:val="PreformattedText"/>
        <w:bidi w:val="0"/>
        <w:jc w:val="left"/>
        <w:rPr/>
      </w:pPr>
      <w:r>
        <w:rPr/>
        <w:t>14                          ; Header color</w:t>
      </w:r>
    </w:p>
    <w:p>
      <w:pPr>
        <w:pStyle w:val="PreformattedText"/>
        <w:bidi w:val="0"/>
        <w:jc w:val="left"/>
        <w:rPr/>
      </w:pPr>
      <w:r>
        <w:rPr/>
        <w:t>1                           ; Graph color</w:t>
      </w:r>
    </w:p>
    <w:p>
      <w:pPr>
        <w:pStyle w:val="PreformattedText"/>
        <w:bidi w:val="0"/>
        <w:jc w:val="left"/>
        <w:rPr/>
      </w:pPr>
      <w:r>
        <w:rPr/>
        <w:t>11                          ; Border color</w:t>
      </w:r>
    </w:p>
    <w:p>
      <w:pPr>
        <w:pStyle w:val="PreformattedText"/>
        <w:bidi w:val="0"/>
        <w:jc w:val="left"/>
        <w:rPr/>
      </w:pPr>
      <w:r>
        <w:rPr/>
        <w:t>9                           ; Axis (labels) 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1   Enter the name of your BB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2   Enter your name here, as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3 $ Enter your personalized registration code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4   Enter the path for the generated graphs to g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C:\ROBOFX\ENGLISH\GRAPHIC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5   Enter the path to FXCOMP.EXE (usually in your FXDRAW di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C:\ROBOFX\FXDRAW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6   Enter the height for the graphs.  See "GRAPH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IONS"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7 $ Enter an ASCII character to use for the bar in the grap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be any printable ASCII character.  To not us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at all, leave this line bl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8 $ Enter an ASCII character to use for the background of th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.  This can be any printable ASCII character.  T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y character at all, leave this line bl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9 $ Enter a string to use for the custom graph hea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ring cannot exceed 7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0 $ Enter a color to use for the header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"CHANGING COLORS"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 $ Enter a color to use for the graph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"CHANGING COLORS"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 $ Enter a color to use for the border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"CHANGING COLORS"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 $ Enter a color to use for the axis (labels)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"CHANGING COLORS"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A "$" in this column indicates a line which can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hanged by registering Graph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change colors is a feature availab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gives you the ability to change the colo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llowing graph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stom Header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aph Bar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aph Border (*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aph Fill (background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xis (vertical &amp; horizontal lab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rder color of TFX is the same as the Graph Color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it cannot be 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olor of the above items, edit GRAPHFX.I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used are the colors of the standard DOS pal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the same colors used in RoboBOARD/FX. 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lor char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chart representing color numbers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GRAPHFX.INI initializ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INITIALIZATION FILE" for further information on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lue       1  �  Brown          6  �  Light Cyan     11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en      2  �  Light Gray     7  �  Light Red      12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yan       3  �  Dark Gray      8  �  Light Magenta  13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d        4  �  Light Blue     9  �  Yellow         14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genta    5  �  Light Green   10  �  White          15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The RoboBOARD/FX "default" color token of "*"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.  In addition, the black color 0,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USE CYAN (3) as it will not show up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in Tel-FX mode (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HEIGHT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your system, and how you intend to use the 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GraphFX generates, you may need to adjust the he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s for optimum look.  The following ar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s.  You are welcome to experiment for your uniqu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ing ANS/ASC as news/welcome scree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With custom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Without custom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ing TXT to view in Tel-FX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With custom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Without custom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USING GRAPHF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is intended to be run from a nightly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can be run directly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sting purposes, this is especi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GraphFX's command line option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is list at any time by typing "GRAPHFX" alon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ptions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APHFX COLLECT ....... Collect new data from GRAPHFX.DAT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APHFX ZAP ........... Erase all accumulated data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APHFX REBUILD ....... Rebuild index, if corrupted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APHFX DAILY ......... Report call activity for last 24 days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starting yesterda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APHFX MONTHLY ....... Report monthly call activity for last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24 months, starting this month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APHFX HOURLY &lt;?&gt; .... Report hourly call activity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&lt;?&gt;: DAY...... Report for yesterd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WEEK..... Report for the last 7 days (starting yesterday)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MONTH.... Report for the current month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ALL...... Report for all data collected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QUERY.... Prompt for date range to report from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"GRAPHFX HOURLY QUERY" will present a date qu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rting date and the end date for your hourl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creates three files for each graph generated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are an ANSI (ANS) file, an ASCII (ASC) file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BOARD/FX {}-coded (TXT) file.  The ANSI and ASCII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for viewing while in ANSI mode while logged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BOARD/FX.  The last file, the {}-coded file, is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l-FX mode.  It is not a Tel-FX file (HiRes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file, it is just a colored text file using the 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line color codes.  Use this file for bulletins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a text file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GRAPHS AND THEI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s generated are simple and easy to understand.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-left of the graph you will find the name of your BBS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properly in the GRAPHFX.INI file).  To the right of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the date and time (in military time)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was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d, the custom header will appear on the next line,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your BBS and the graph.  Note, changing or om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 header is a registered capability.  If register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change the color of this header.  See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ITIALIZATION FILE" for further information on chang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header and custom hea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s the graph itself.  Depending on the repor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you will see a different graph title at 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s, with their related commands and output nam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FX MONTHLY" -&gt; GFXMONTH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Call Report for the Past 24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FX DAILY" -&gt; GFXDAILY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Call Report for the Past 2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FX HOURLY" or "GRAPHFX HOURLY DAY" -&gt; GFXHOUR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ly Call Report for Yesterday 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FX HOURLY WEEK" -&gt; GFXHWEEK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ly Call Report for the Last 7 Days, Beginning Yeste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FX HOURLY MONTH" -&gt; GFXHMON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ly Call Report for This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FX HOURLY QUERY" -&gt; GFXHQUE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ly Call Report for &lt;DATE&gt; through 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FX HOURLY ALL" -&gt; GFXHALL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ly Call Report for All Data i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the graph is a vertical column labeled "Cll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lumn displays various numbers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relative to the accompanying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graph is a horizontal row of numbers describ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of data shown by the bar graph. 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ype chosen, these numbers will indicate either hou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, weeks, 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color of the graph (bars and 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graph border and labels.  See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ITIALIZATION FILE"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horizontal axis, to the left,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"GraphFX", the version number, and the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 To the very right of this (shown flush righ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calls as reported by the graph. 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port type chosen, this number will indicate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ither hours, days, weeks, or months as re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.  The colors used in this line below the axi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haracters of "�" and "�" used for the graph 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raph background (respectively) can be changed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, to any printable ASCII character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itled "INITIALIZATION FILE" for furth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ERR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rror may appear on screen or in GRAPHFX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ell to FXCOMP.EXE failed!  You must compile manually.  See doc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occurs when GraphFX tries to shell out to run RoboBOAR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XCOMP.EXE to compile a TFX graph and there isn't enough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to swap GraphFX.  GraphFX has been tested under very low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aints (400k) without any problems.  However, if th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occur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crease the amount of conventional RAM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ke sure you have at least 1 MB free disk space for GraphF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wapping.  GraphFX will also swap to any RAM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(EMS and 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tried everything and it still will not compile the T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you within GraphFX, you can do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OBOFX\FXDRAW\FXCOMP C:\ROBOFX\ENGLISH\GRAPHICS\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OBOFX\FXDRAW\FXCOMP C:\ROBOFX\ENGLISH\GRAPHICS\GFX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specify the ".TFX"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proposed enhancements and addi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.  Note: these are not necessarily all going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.  I will do my best to implement these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ggestions, 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al graphs (3-D?) for the Tel-FX (TFX) Graph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istical Information for Track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PER NODE.... Tell your users which line is the least bus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S........ Determine what the most popular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or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S......... Chart the amount of new users you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Added support for Tel-FX (TFX)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GRAPHFX.LOG log fil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additional HOURLY reporting by unregistered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executable size by 127k by reducing some overh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Total Calls bug: Total Calls greater than 999 we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to a total of 3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commas to total calls if greater than 999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3856 will show up as 3,8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Initial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EPORT USING HOURLY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Resource (Registered)                               01/07/94 18:3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Hourly Call Report for Yesterday (01/06/94) ������������Ŀ</w:t>
      </w:r>
    </w:p>
    <w:p>
      <w:pPr>
        <w:pStyle w:val="PreformattedText"/>
        <w:bidi w:val="0"/>
        <w:jc w:val="left"/>
        <w:rPr/>
      </w:pPr>
      <w:r>
        <w:rPr/>
        <w:t>Clls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��������������������������������������������������������</w:t>
      </w:r>
      <w:r>
        <w:rPr/>
        <w:t>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��������������������������������������������������������</w:t>
      </w:r>
      <w:r>
        <w:rPr/>
        <w:t>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��������������������������������������������������������</w:t>
      </w:r>
      <w:r>
        <w:rPr/>
        <w:t>۰����۰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��������������������������������������������������������</w:t>
      </w:r>
      <w:r>
        <w:rPr/>
        <w:t>۰����۰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�����������������������������������������������������</w:t>
      </w:r>
      <w:r>
        <w:rPr/>
        <w:t>۰�۰����۰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��������������������</w:t>
      </w:r>
      <w:r>
        <w:rPr/>
        <w:t>۰����������������۰�۰����۰�۰�۰�۰����۰�۰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��������������������</w:t>
      </w:r>
      <w:r>
        <w:rPr/>
        <w:t>۰�������������۰�۰�۰�۰�۰�۰�۰�۰�۰�۰�۰���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�����</w:t>
      </w:r>
      <w:r>
        <w:rPr/>
        <w:t>۰�������������۰�۰�۰�������۰�۰�۰�۰�۰�۰�۰�۰�۰�۰�۰�۰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�</w:t>
      </w:r>
      <w:r>
        <w:rPr/>
        <w:t>۰�۰����������۰�۰�۰�۰�۰�۰�۰�۰�۰�۰�۰�۰�۰�۰�۰�۰�۰�۰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01 02 03 04 05 06 07 08 09 10 11 12 13 14 15 16 17 18 19 20 21 22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v1.10 (c)1994 Duke Graphics                     Total Calls =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EPORT USING DAILY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Resource (Registered)                               01/07/94 18:4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 </w:t>
      </w:r>
      <w:r>
        <w:rPr/>
        <w:t>Daily Call Report for the Past 24 Days ���������������Ŀ</w:t>
      </w:r>
    </w:p>
    <w:p>
      <w:pPr>
        <w:pStyle w:val="PreformattedText"/>
        <w:bidi w:val="0"/>
        <w:jc w:val="left"/>
        <w:rPr/>
      </w:pPr>
      <w:r>
        <w:rPr/>
        <w:t>Clls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16 �����������</w:t>
      </w:r>
      <w:r>
        <w:rPr/>
        <w:t>۰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92 �����������</w:t>
      </w:r>
      <w:r>
        <w:rPr/>
        <w:t>۰�۰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68 �����������</w:t>
      </w:r>
      <w:r>
        <w:rPr/>
        <w:t>۰�۰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44 ��������</w:t>
      </w:r>
      <w:r>
        <w:rPr/>
        <w:t>۰�۰�۰�۰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0 ��������</w:t>
      </w:r>
      <w:r>
        <w:rPr/>
        <w:t>۰�۰�۰�۰�۰�۰����۰����������������������۰�۰������������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 ��</w:t>
      </w:r>
      <w:r>
        <w:rPr/>
        <w:t>۰�۰�۰�۰�۰�۰�۰�۰�۰�۰����۰����۰�۰�۰�۰�۰�۰�۰�۰����۰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��</w:t>
      </w:r>
      <w:r>
        <w:rPr/>
        <w:t>۰�۰�۰�۰�۰�۰�۰�۰�۰�۰�۰�۰�۰�۰�۰�۰�۰�۰�۰�۰�۰�۰�۰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��</w:t>
      </w:r>
      <w:r>
        <w:rPr/>
        <w:t>۰�۰�۰�۰�۰�۰�۰�۰�۰�۰�۰�۰�۰�۰�۰�۰�۰�۰�۰�۰�۰�۰�۰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��</w:t>
      </w:r>
      <w:r>
        <w:rPr/>
        <w:t>۰�۰�۰�۰�۰�۰�۰�۰�۰�۰�۰�۰�۰�۰�۰�۰�۰�۰�۰�۰�۰�۰�۰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02 03 04 05 06 07 08 09 10 11 12 13 14 15 16 17 18 19 20 21 22 23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v1.10 (c)1994 Duke Graphics                   Total Calls = 2,9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EPORT USING MONTHLY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Resource (Registered)                               01/07/94 18:3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Monthly Call Report for the Past 24 Months �������������Ŀ</w:t>
      </w:r>
    </w:p>
    <w:p>
      <w:pPr>
        <w:pStyle w:val="PreformattedText"/>
        <w:bidi w:val="0"/>
        <w:jc w:val="left"/>
        <w:rPr/>
      </w:pPr>
      <w:r>
        <w:rPr/>
        <w:t>Clls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26 �����</w:t>
      </w:r>
      <w:r>
        <w:rPr/>
        <w:t>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01 �����</w:t>
      </w:r>
      <w:r>
        <w:rPr/>
        <w:t>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76 �����</w:t>
      </w:r>
      <w:r>
        <w:rPr/>
        <w:t>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51 �����</w:t>
      </w:r>
      <w:r>
        <w:rPr/>
        <w:t>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5 �����</w:t>
      </w:r>
      <w:r>
        <w:rPr/>
        <w:t>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0 �����</w:t>
      </w:r>
      <w:r>
        <w:rPr/>
        <w:t>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55 ��</w:t>
      </w:r>
      <w:r>
        <w:rPr/>
        <w:t>۰�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04 ��</w:t>
      </w:r>
      <w:r>
        <w:rPr/>
        <w:t>۰�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52 ��</w:t>
      </w:r>
      <w:r>
        <w:rPr/>
        <w:t>۰�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02 03 04 05 06 07 08 09 10 11 12 13 14 15 16 17 18 19 20 21 22 23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v1.10 (c)1994 Duke Graphics                   Total Calls = 3,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