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ROXIMITY WARNING SYSTEM / FMA / AP MODES / RADIO UTILITIES  V4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lightShop and FS5.x to us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GROUND PROXIMITY WAR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PWS provides warnings when flying in abnormal or dangerous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the ground. It also gives altitude call-outs during a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OTH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Alert, Autopilot Disconnect, Take-Off Configuration, Over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 Warning and Trim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FLIGHT MODE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A shows you the autopi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WAYPOINT NAVIG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he coordinates of maximum 20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HEADING AND ALTITUD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an AP heading and altitude without using the FS5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VERTICAL 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imb/descent with a fixed vertic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AUTOL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utomatic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RADI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encies can be entered in numbers, each radio set has a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frequency and some advanc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BACKGROUND ATC AND 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ATC messages in the background and automatic weathe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FROM V3.2 TO V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idude Acquire/Hold annunciation on the F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itude Aler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vator Trim Wheel rotatio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ounds for Take-Off Configuration Warning (intemittent ho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peed warning (clacker) and Stall Warning (stick sh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s Setup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ypoint Navigation Mode (max.20 way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key response and options for compatibility with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WS_V40.ZIP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ws40.adv    -&gt;  Move this file to your \ADV dir and start it up within FS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ws40.doc    -&gt;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ws40.txt    -&gt;  Source file of gpws40.adv (you don'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ws_mod.zip  -&gt;  Unzip this file for the Custom Module of gpws (to add gp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 ATC Workshop adventure). It also contains a gp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without 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.wav        -gs.wav        -&gt;  Move these files to your \ADVWAV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.wav        -m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.wav        -snkra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.wav        -snkrtpu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.wav        -ss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.wav       -ss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0.wav       -stkshk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0.wav       -terrnpu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arm.wav     -toolow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ert.wav     -towar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alrt.wav   -trim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disco.wav   -trim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acker.wav   -warn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ntsnk.wav   -windsh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aps.wav     -wptshf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ar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This program will run smoother if you increase the adventu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\FLTSIM5\fsfs.ini file by changing the first lin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enture_exec_speed = 6"  (6 is the maximum speed,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value the speed will drop back to 3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use the Dual-Player option (programs like FMS)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tart the gpws40.adv before making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the 0 (zero) key won't function in thi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've got an updated or patched version of FlightShop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gpws40.txt for a small improvement for the g/s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and. It only gives an improvement on airports where the ILS g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3 degrees (only on very few airports), so it'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 If you do want to make the modification you can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(concerning 'xVOR_1_GLIDE_SLOPE') somewh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gpws40.txt (also for the files in gpws_mod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   1. GPWS:      on / alt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   2. GPWS:      normal / g/s-inh / flap-inh / gear-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   3. FMA:       auto+ / auto /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S   4. FMA-key:   Space / Del /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   5. RD-keys:   Shift / normal / off /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S  1. WPT-NAV:  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S  2. HDG/ALT:   all / keypad / normal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S  3. V/S-mode: 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S  4. LAND:     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SS  5. CAT:       A / B / C /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D    DECISION HEIGHT: 200 / 100 / 50 / 20 /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  FMA/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` ~    HDG SELECT/HOLD/OFF    -&gt;  use  keys 0-9 - +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\ |    ALT SELECT/HOLD/OFF    -&gt;       Enter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' "    V/S MODE               -&gt;       Backspace/Del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, &lt;    WPT NAV SELECT/ON/OFF  -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KeyPad7    Ctrl-KeyPad8    Ctrl-KeyPa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G/HOLD/OFF    ALT UP 500ft    ALT/HOLD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KeyPad4    Ctrl-KeyPad5    Ctrl-KeyPa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G &lt;- 10deg    CRS TO/FROM     HDG -&gt; 10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KeyPad1    Ctrl-KeyPad2    Ctrl-KeyPa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G &lt;- 1deg     ALT DN 500ft    HDG -&gt; 1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N   NAV1 frequency+CRS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hift)M   NAV2 frequency+CRS   -&gt;  use  keys 0-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A   ADF frequency        -&gt;       Enter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C   COM frequency        -&gt;       Backspace/Del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T   XPDR code  -&gt; (not available by default because al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use, by changing the Systems Setup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come 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NN  swap NAV1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MM  swap NAV2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AA  swap AD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CC  swap C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)NM  swap NAV1 &lt;-&gt; NA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ROUND PROXIMITY WAR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PWS consists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- EXCESSIVE DESC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'll hear:"SINK RATE" and when things get worse:"PULL 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is armed below 2450ft RA, and becomes more sensi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closer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many flightsimmers will hear this warning a lo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n approach. Avoid it! You have to make a go-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hear it (that's the policy of the safer air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void it by scanning your vertical speed, especi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art of the approach. Never descen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ft/min during the approach! If your ground speed is 130k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descend with 700ft/min on the glide path,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le there, if you get too high or low, just chang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. (If the pitch is too sensitive, try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or Sensitivity in Options-Preferences-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- EXCESSIVE TERRAIN CLOS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TERRAIN TERRAIN - PULL 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hear this warning when approaching the ground with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vertical speed. It's armed below 2450ft RA, and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lying low (3200ft/min at 1000ft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-  ALTITUDE LOSS AFTER TAKE-OFF OR GO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DON'T SI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is armed after take-off or when you raise your g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ps below 245ft RA during a go-around. If you loo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you'll get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is disarmed above 700ft(low speed) / 1333ft RA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gear down and landing f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4a - UNSAFE TERRAIN CLEARANCE WITH LANDING GEAR N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TOO LOW TERRAIN" / "TOO LOW G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is armed below 1000ft RA with high speeds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500ft RA (below 500ft with low speeds: "TOO LOW GEA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hibit this mode (Shift-S  2.GPWS:gear-inh)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gear-up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4b - UNSAFE TERRAIN CLEARANCE WITH FLAPS NOT IN LAN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TOO LOW TERRAIN" / "TOO LOW FLA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is armed below 1000ft RA with high speeds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245ft RA (below 245ft with low speeds: "TOO LOW FLAP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hibit this mode (Shift-S  2.GPWS:flap-inh) for a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laps less than 20, for instance with an engine failur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ps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5  - BELOW GLIDE SLOP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GLIDE SLO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nk more than 0.5 degrees below the ILS glid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3 dots on the nav1 g/s indicator) and you're below 1000f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ear "GLIDE SLOPE". This mode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FlightShop but I made the following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llow the g/s very precisely for a while (below 1500ft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/s mode gets armed and you'll hear a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after if you sink more than 1.3 dots below the g/s (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1000ft RA) you'll hear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gives a false warning you can reset it by mistuning the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S frequency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hibit this mode (Shift-S  2.GPWS:g/s-inh) for a vis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ing approach with the ILS frequency 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low 100ft this mode is inactive, because the g/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less reliable at low altitu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6  - BELOW SELECTED MINIMUM RADIO ALTITUDE and RADIO ALTITUDE CALL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hear these call-outs everytime you make a 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VE HUNDRED"  - descending through 500f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WO HUNDRED"   - descending through 200ft R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E HUNDRED"   - descending through 100f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IFTY"         - descending through 50ft R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OURTY"        - descending through 40ft R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IRTY"        - descending through 30ft R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WENTY"        - descending through 20ft R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EN"           - descending through 10ft R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handy mode in FS5 because we still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Altimeter (altitude above ground). If you want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Altitude press the Spaceba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GPWS calculates the height of the landing ge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Aircraft while you are on the ground, and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to calculate the Radio Altitude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when you start GPWS while flying, or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Aircraft while flying, the altitude call-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precise (until you've made one touchdow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craft). So it's better start GPWS on the groun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Aircraft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the DECISION HEIGHT (DH) by pressing Shift-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DH appears. You can select 200, 100, 50, or 20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scending through the selected altitude you'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NIMUMS", at this point you have to make a go-arou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unway or the approach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H you select for an ILS approach depend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published DH for an ILS approach procedure (somewh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an approach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weather; ILS approaches are devided in three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I:    DH=200ft  the visibility or RVR (Runway Visual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to be around 600m or better (3/8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II:   DH=100ft  the RVR has to be around 300m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/4mi=400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IIIA: DH=50ft   the RVR has to be around 200m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ess   (1/8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T IIIB: DH=20ft   the RVR has to be around 100m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ess   (1/16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ircraft; CAT II and III approaches may only be fl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land. You can now try autolands with this program,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with minimum CAT III visibility, you don't see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at's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7  - WINDSHEA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WINDSHEAR WINDSHEAR WINDSH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get this warning below 1500ft RA when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decreasing windshear (when your airspeed suddenl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kts or more due to a decrease in headwind or an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wind). If you want to hear it in FS5 you hav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 layer (between surface and 1500ft) with a strong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mb or descend through the top or base of the lay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speed below 180k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W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GPWS system setup in special cases, normally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, so don't touch it if you're a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Shift-S  1.GPWS: on / alt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'alt' only MODE 6 is active (altitude callouts / minimums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'off' all GPWS modes are inhibited, the other warning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Shift-S  2.GPWS: normal / g/s-inh / flap-inh / gear-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/s-inh' inhibits the M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lap-inh' inhibits MODE 4b (and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ear-inh' inhibits MODE 4a (and 4b and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OTHER WARN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LERT          - When you have selected an AP Altitu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an alert tone and a flashing ALT ALERT "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imulated in the gray message window)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pproaching the selected altitude within 750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the normal 'entry'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n some aircraft you'll get no alert t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P is on, only the ALT ALERT l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eviating more than 250f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itude, this is the more serious 'exit'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the AP doesn't have to be 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use it in manual flight. Just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ITUDE MODE and select an altitude, while th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itude Alert is inhibited with gear down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ps 20 or more. You can switch off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ert "light", select: Shift-S  3.FMA:auto (s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MA SETUP). The alert tone can't be 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DISCONNECT    - When you switch off the AP you'll hear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, this is normal (to wake you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 CONFIGURATION  - Normally this mode is armed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ttle lever forward for take-off, bu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this with FlightShop, so now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ed when accelerating through 30kts (abov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xi speed). You'll hear a warning sound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arking brak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laps are not in take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laps 0 to 20 are OK for take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levator trim is outside limits for tak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PEED                 - You'll hear a cl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L WARNING             - In big aircraft a STICK SHAKER starts to v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th control columns. (Unfortunatel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ll warning sound can't be switche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TRIM WHEEL       - Each time you push the Elevator (Stabelizer)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es (Home/End), you can hear the big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s rotating in your cockpit (on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edestal next to the thrust le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also hear this sound when the AP t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levator, this is fully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LIGHT MODE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A is an indicator which shows you the AP modes. In allmost 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cated directly above the Attitude Indicator, in FS5 we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message window (until we have a better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/check the AP heading/altitude in this window (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his is done with the MODE CONTROL PANEL (MC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when the AP mode changes, the FMA will show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heck the FMA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presen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DE  -  PITCH MODE  -  arm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MODES:                         PITCH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  -&gt; no mode engaged       ___ ___     -&gt; no mode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 ...    -&gt; heading select        ALT ....    -&gt; altitu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 HOLD   -&gt; heading hold          ALT ACQ     -&gt; altitude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L        -&gt; wing leveler          ALT HOLD    -&gt; altitud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      -&gt; localizer             V/S ....    -&gt; vertic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        -&gt; loc back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1 VOR   -&gt; vor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 NAV    -&gt; waypoint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ROLL &amp; PITCH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ROLL  ATT PITCH    -&gt; attitud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LOC   APP G/S      -&gt;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                 -&gt; aut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    FLARE        -&gt; autoland f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/s armed        app armed    -&gt; when both loc &amp; g/s are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armed        land armed   -&gt; autoland test succe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 armed        app only     -&gt; final autoland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armed        flare armed  -&gt; final autoland test succe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 OFF  -&gt; autopilot is off but a mode is enga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you intercept an ILS, you'll fly in heading select and altitude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A(MCP) looks like this:      HDG 030   ALT 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're "cleared approach" by ATC you press CTRL-A to arm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the FMA looks like this:     HDG 030   ALT 02000   app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're approaching the localizer, the AP changes from headin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alizer, the FMA will show:   APP LOC   ALT 02000   g/s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when you're on the glide slope, the AP changes from altitude 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 slope, the FMA will show:    APP LOC   APP G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Shift-S  3.FMA: auto+ / auto /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'auto+' (default) the FMA will also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AP hdg/alt changes. For instance when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mputer with GPSNAV or FMS (to avoid a constant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g/alt changes select 'aut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 ACQ and ALT HOLD when levelling off at the selecte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'auto+' you'll also see the flashing ALT ALERT "light"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ing/deviating from the selected altitude (se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'manual' the FMA will only be displayed if you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Shift-S  4.FMA-key: Space / Del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you use the Spacebar to check the FMA/RA, howeve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 may need the Spacebar if they type a command on the FS5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they can select the Del key for the FMA/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When decending below 200ft RA the FMA won't displa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when disconnecting the AP you won't see the F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DIO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SPACEBAR twice you can check your Radio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your altitude above ground level (you can do thi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itudes, although the range of a real Radio Altimet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round 2500ft). If you've selected a Decision Height (Shift-D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AYPOINT NAVIG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aypoint Navigation System (or INS Inertial Navigation System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without using radio beacons. You just have to know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titude and longitude) of a point, which you can find on the (Jepp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/maps. This program uses the same waypoint format as on the maps/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you can find in all aircraft with a INS/F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max.20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&lt; 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: WPT01  &gt;N00 00.0  E000 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can enter the first waypoint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with keys 0-9 (and N/S E/W 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N48 51.5  E002 17.7  (Eiffel Tower in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have to type ALL the digits, for instance not:2 but: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 Enter, you can now enter a second waypoint (WPT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just press Enter again if you don't want to inse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P is ON the aircraft will fly to WPT01 (ACTIVE W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w see waypoint inform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T01  hdg302  trk305  83.2nm  0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ing the heading and the track to waypoint (the dif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hdg and trk is the windcorrection), the distance(n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time to go (with the actual speed) in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 will be displayed as long as WPT NAV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pproaching WPT01, the AP will automaticall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T02 if you've entered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 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ime:  WPT SELECT to view/enter waypoints, you can now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/+   to select a waypoint (WPT01-WPT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to select the active waypoint directly, press Tab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the next w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/S   (if required)           -&gt;  DON'T TYPE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9   to enter the lattitude  -&gt;  Type ALL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/W   (if required)           -&gt;  Press Enter when you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9   to enter the longitude  -&gt;  or press Tab/-/+/Backspace/Del/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- Normally if you press Enter you will leave WPT SELEC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 WPT NAV ON if it wa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fter you entered a waypoint, press Enter, now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waypoint etc, or just press Enter twic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   DIRECT TO WPTXX (key &gt; or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search for the next waypoint,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fly direct to this wpt (this wp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wpt), or press &gt; again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WPT INFO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 the WPT INFO (hdg/trk/dist/time)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ly when WPT NAV is on. Press I to switch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ndow off. With WPT INFO OFF you can still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T INFO by pressing key &l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your present position, thereafter press Esc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o copy this position to the selected w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TRACK, DISTANCE AND TI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the track, distance(nm) and time to go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y direct to this waypoint from your present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Don't stay in WPT SELECT forever, because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make WPT NAV corrections, and can't d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point shifts, so you'll risk flying past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you can't use a some keys in the FS5 men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idently are stuck in the menus: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 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s: WPT NAV ON / WP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a waypoint was entered this will also switch WPT NA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th WPT INFO OFF, use it to view the WP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: WPT NA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 changes to HDG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select HDG HOLD to switch WPT NAV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T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pproaching the active wpt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next wpt, you'll get an alert tone and a message: [WPTXX nex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next wpt, you'll get an alert tone and message: [no next w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 new waypoint within about 20 seconds, WPT 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 and the AP will change to HDG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active wpt is WPT20, the next wpt will be WPT0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T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ck to the active wpt changes too much for some reason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ert tone and a [check wpt] message. If you don't check th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bout 20 seconds, WPT NAV will disengage and the AP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 HOLD (you can press &lt; to check the active waypoint, or press &lt;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N00 000.0  E000 00.0 is no wpt (empty), if you have to go t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00 00.1 and go a bit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those of you who have some waypoints in the old forma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vide the seconds(") by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 old: N48 51'30"       E002 17'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/60=.5          43/60=.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:        N48 51.5         E002 1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a headache, buy some new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also use the WPT NAV mode with the AP off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PT heading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th WPT NAV on, sometimes a keypress doesn't function (you 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uble click), you have to press the key again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)  HEADING AND ALTITUD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rmal keys to select an AP mode, except for heading and altitu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` ~  (left of the 1 on most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ime:  HEADIN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select a heading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a heading with keys 0-9 (not on the keypad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the Backspace/Del/Esc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member: don't type too f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 keys - and + to change heading by ten degrees or [ and 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egree steps. Press Enter when you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b changes the heading by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enter a heading which requires a 180 turn (+/-15 deg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 will turn over left indicated by: HDG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turn over right press Enter again or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you were turning over right already it will show: HDG -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have to wait until the FMA disappears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ne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s: HEADING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 will maintain the actual aircra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: HEAD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ing mode will be dis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ime:  ALTITU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select an altitud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an altitude with keys 0-9 (not on the keypad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the Backspace/Del/Esc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Type the altitude in FLIGHT LEVEL format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the last two zeros). For instance: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ly at 4500ft or FL45 typ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 keys - and + to change altitude by one thousand f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and ] for one hundred feet steps. Press Enter when you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s: ALTITUD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 will maintain the actual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: ALTITU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itude mode will be dis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choose HDG/ALT SELECT a "&lt;" appears after the hdg/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 you that you have to enter something, in the meantim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dventure is bypassed, you won't hear any warnings etc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 the meantime some keys won't function in the FS5 men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ly open a menu in this case you have to use the MOUS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with the desi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: while you're selecting a heading or altitude, the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and other keys won't function with the FS5 menus. If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n this case you have to use the MOUSE or use SHIFT-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Esc to leav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)  EXTRA KEYS FOR THE HEADING AND ALTITU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s are included to control the AP HDG &amp; ALT modes directly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press Enter), you can program these keys on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(Pro) Throttle, Thrustmaster WC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eyPad7    Ctrl-KeyPad8    Ctrl-KeyPa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G/HOLD/OFF    ALT UP 500ft    ALT/HOLD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eyPad4    Ctrl-KeyPad5    Ctrl-KeyPa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G &lt;- 10deg    CRS TO/FROM     HDG -&gt; 10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eyPad1    Ctrl-KeyPad2    Ctrl-KeyPa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G &lt;- 1deg     ALT DN 500ft    HDG -&gt; 1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'Ctrl-KeyPad7': 1 time to engage the AP HD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times for HDG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tree times to switch off the HD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'Ctrl-KeyPad9': 1 time to engage the AP A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times for AL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times to switch off the A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'Ctrl-KeyPad5': 1 time to set the NAV1 CRS(OBS) TO the V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times to set the course FROM the V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an ILS or LOC is recieved on NAV1 this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times to set the NAV2 C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times fo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press 'Ctrl-KeyPad7'(HDG)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s the TO/FROM CRS will be entered as AP H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 with an ILS/LOC C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ile in V/S MODE you can now change AP HDG and the preset 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. The response is a lot slower because the Vertical Spe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alculated all the time. (You can't switch off the HDG/AL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Ctrl-KeyPad5'(CRS) doesn't function at all in the V/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G/AL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Shift-SS  2.HDG/ALT: all / keypad / normal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which key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ll' (default) to use both the Ctrl-KeyPad keys and the ` and \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eypad' to use the Ctrl-KeyPad ke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rmal' to use the ` and \ key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VERTICAL 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' "  V/S MODE  (the AP must b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djust the vertical spe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- and + to adjust v/s by 200ft/min or [ and ]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/s by 50ft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f you press 0-9 you can select a v/s of 0-900ft/mi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ab to chang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ess Enter/Esc or key ' to leave the V/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is mode is active you'll see the FMA with V/S mod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(GPWS etc.) are inactive and you cannot make oth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the V/S mode! (except for the 'extra keys' see 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 NAV corrections are also inactive with V/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/S mode is usefull for making a VOR approach or a LOC approach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low climb/descent. You can also intercept a g/s with this mo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ear the g/s (with appoach mode selected) the V/S mode will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speed with the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/max v/s you can reach in this mode is around +/-1800ft/min for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(unfortunately this is a limitation of the FS5 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ale on the Vertical Speed Indicators of most panels in FS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urate, you can see differences of +/-100ft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vy aircraft the V/S mode will be les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/S MODE -&gt; AL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altitude with ALTITUDE SELECT and thereafter select V/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y towards this altitude, the AP will level off at this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A will show the selected altitude after a few second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it the AP changes from V/S MODE to ALT ACQ (altitude acq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LT HOLD. (If you adjust the v/s during ALT ACQ, the A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/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While you're in V/S mode, the some keys won't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5 menus. If you open a menu in this case you have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ess SHIFT with the desi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you activate the Map with Num Lock, the Map windo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s hidden. You could then press the ' key to bring the Ma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top. But the ' key is used now by V/S, so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' now to bring the Map window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P response in the V/S mode also depe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 category. If the V/S mode is unstable for an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higher aircraft category (Shift-SS  5.CAT-A/B/C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more info on categories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AUTOL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ircraft can make a stabilized AP ILS approach until 200 to 500f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selected aircraft category) the AP will make an AUT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is not fully automatic because you have to control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uchdown you have to do the ro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elect the aircraft category first: (Shift-SS  5.CAT-A/B/C/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rcraft types are divided in categories, based on spe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na 172: CAT-A, Fokker 50: CAT-B, Boeing 737: CAT-C, Boeing 747: CA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tabilized AP approach is easy with the learjet (you can use CAT-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) but gets more difficult with bigger aircraft; it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ircraft heavier than a 737, so don't bother to try a 747 or a 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flight models for FlightShop are too sluggish (often exaggerat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5 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pproach from 2000ft RA or higher (Ctrl-A arms the approach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roach becomes unstable during the last part, selec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try to increase the speed a bit next time or use a light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low 1000ft RA the AP will start autoland tests, if the aircraft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LS, the FMA will show "land armed" indicating that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try make an auto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ween 200 to 500ft RA (depending on selected category) the AP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autoland test, if something is wrong the FMA will show "app 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isconnect the AP and make a manual landing or a go-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nal autoland test is succesfull, you'll see "LAND  flare ar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rief moment, and the AP will make an aut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30-50ft RA (depending on selected category) the AP will start to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close the throttle. The "LAND  FLARE" annunci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utomatically this is to give you a good view on the run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 annunciations during a auto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LOC   APP G/S   land armed    -&gt; approach (autoland test succes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LOC   APP G/S   app only      -&gt; approach (final autoland test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              flare armed   -&gt; autoland (final autoland test succes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    FLARE                   -&gt; autoland flare (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utolands in real aircraft you have to watch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, and take over manually if necessary (autolands can't be mad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condition or sometimes the ILS isn't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ntrol the speed with the throttle (because we can't progr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hrottle with FlightShop). Find out the proper Final Approach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; for most jet aircraft between 120-150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d is too low the approach becomes unstable or you'll mak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 If it's too high the touchdown will b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30ft RA you have to close the throt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crosswind landing you have to align the aircra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centerline at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uchdown you have to keep the aircraft on the runway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(some aircraft also have an automatic rollout mode but thi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) and apply thrust reversers and brakes. (Officially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AP after touchdown and push the nose down a bit during roll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also leave the AP on during rollout as long as you ste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line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If the LAND mode is engaged, you cannot make any sel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 is disconnected except for changing the DH (Shift-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the FMA/RA (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times the aircraft deviates a bit from the g/s whil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-500ft RA, when it deviates a lot check if your approac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AP trims your elevator when you change speed,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 speed at which the trim becomes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RADI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qencies can be entered with key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radio set has a memory for a second frequency (standby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wap the NAV1 and NAV2 active freqencies and the OBS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handy because the AP can only track NAV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ift)N   NAV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ab swaps the active freq &lt;-&gt; standby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keys 0-9 to enter a frequency and press Ent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(or press Backspace/Del/Esc); thereaft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C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the CRS (OBS course), if you don't want to chang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nter again. (Note that the CRS doesn't have a memory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nly enter one CRS.) Keys - + [ ] are also activ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NAV1 recieves an ILS or LOC signal, the C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be displayed after two seconds (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o happen you have to type a course within two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CRS sometimes differs one degree from the published C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VOR1 is active you can press Tab to select the CRS TO th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ab again to select the CRS FROM (not alway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)NN  Swaps NAV1 active freq &lt;-&gt; standby freq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ift)M   NAV2  (you can also use (Shift)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ab swaps the active freq &lt;-&gt; standby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keys 0-9 to enter a frequency and press Ent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; thereafter you have to enter the C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the C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VOR2 is active you can press Tab to select the CRS TO th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ab again to select the CR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)MM  Swaps NAV2 active freq &lt;-&gt; standby freq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ift)A   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ab swaps the active freq &lt;-&gt; standby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keys 0-9 to enter a freq and press Enter to make 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)AA  Swaps ADF active freq &lt;-&gt; standby freq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ift)C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ab swaps the active freq &lt;-&gt; standby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keys 0-9 to enter a freq and press Enter to make 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eys - and + control the RFGAIN that is how much background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hear (see 7 BACKGROUND A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)CC  Swaps COM active freq &lt;-&gt; standby freq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ift)T   XPDR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keys 0-7 to enter a transpoder cod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function is not available by default because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n use, if you change the System Setup this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 active (for instance if you deselect the V/S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-SS 3.V/S-mode:off, the (Shift)T wil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ift)NM  Swaps NAV1 &lt;-&gt; NAV2 active freq &amp; C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can also press (Shift)MN or (Shift)N2N (all the s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use the Shift-N,M,A,etc. keys or to use the N,M,A,etc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ift. The last option is easier but has the disadvant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those keys in the FS5 menu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-S thereafter press 6 until you see the desire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  6.RD-keys:shift  -&gt; use Shift-N,M,A,etc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RD-keys:normal -&gt; use N,M,A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RD-keys:off    -&gt; radio utiliti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RD-keys:swap   -&gt; to use the memory swap utility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Shift-N,M,A,C to sw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Shift-NM to swap NAV1 &lt;-&gt;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Shift-CC and - or + for RF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you're selecting a freqency or course, a "&lt;" appears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at you have to enter something, in the meantime some key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 the FS5 menus. If you open a menu in this ca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OUSE or press SHIFT with the desi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ADIO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ng a NAV CRS you can press HDG SELECT (key ` or Ctrl-KeyPad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Enter. The CRS will be displayed in HDG SELECT (this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rrected for dr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ng an ADF frequency you can also press HDG SEL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If the ADF is active, the QDM (course to the beac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DG SELECT after two seconds. If you want the QDR (cour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con) you have to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you're in HDG SELECT you can press (Shift)N or (Shift)M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 CRS to the HDG. If you press (Shift)A the QDM will be displayed as HD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NAV CRS utilities with the 'Ctrl-KeyPad5' key, see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BACKGROUND ATC AND 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ne your COM Radio to 118.00 you can hear some random AT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. The messages have no meaning they just add som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Shift)C - or +  to adjust the RFGAIN, that is how much ATC yo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rough (with 'swap' only: Shift-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expand the background ATC to other frequencies if you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wav files in your \ADVWAV subdirectory. Edit the 'atc'-sub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ws40.txt and recompil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ne your COM Radio to 122.20 you will hear a simple ATI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this is a continuously transmitted message which contain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, clouds and the QNH (altimeter setting) in mb and inch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decending below 500ft you won't hear ATC or AT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nce with the GP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the systems of modern jet aircraft. I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7, Fokker100, A310 and MD11 as examples, these systems are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all types. I've used the gpws sounds of a Fokker100 (from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js Kok, sounds recorded by Arjan de Jong) and the other warn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ampled by me in a B737 simulator. The idea for the swap freq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ritten by Stephen S. Odgaard. Thanks to all testers a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or use parts of gpws for your own use only, don't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hanged versions without permission. Please report any bu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o van Deijl (on the FsFan net) or puk_muk@knoware.nl (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k en muk freeware - the netherlands - jul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