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CUSTOM MODULE (GPWS_M40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pws_m40.txt if you want to add GPWS/FMA/AP/RADIO to an ATC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size of the program, I had to delete som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PT NA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DG/ALT SELECT with the numerical input (keys ` an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/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module (gpws_m40.txt) will only work with flightplans of 15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(11 en route wpts and dep+dest+toc+t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a Custom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ve the Module (gpws_m40.txt) to your C:\FLTSIM5\ADV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FlightShop's ATC Workshop (fsfsadv.exe)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thin ATC Workshop select: "File" - "Open Flight Pl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re happy with this flightplan select: "Prefight" - "Fil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light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window "Custom Modules", click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C:\FLTSIM5\ADV\ subdirectory, and select gpws_m40.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oose: "Upload To F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art FS5 and select the Flightplan adv file (not gpws_m40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module starts after you've made initial contact with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, so when you've just started up a new adventure gpws_m4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et and you can't use the radio utilities to contac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the Dual-Player option also (programs like FMS)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the connection after you have atc-contact with deliver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 (zero) key won't function in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TC adventure slows down the GPWS/FMA and especially the F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can appear quite late. Often ATC adventures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happen, these times GPWS/FMA won't function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ake-off clearance you have to climb to a certain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C talks to you again, and GPWS/FMA don't function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the take-off configuration warning and the "don't sink" warning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ere and the FMA changes won't appear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witch off the ATC part of the adventure, by selecting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(Shift)C and press the - or + key (With 'swap' only: Shift-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after you select ATC OFF you sometimes have to wait qu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ATC actually stops, so it's us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ecending below 500ft ATC is blocked by gpws_m40.tx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have interference of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ort a go-around as soon as you're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fo on the warnings and how to use the utilities, read gpws4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UMMARY (GPWS_M40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1. GPWS:      on / alt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2. GPWS:      normal / g/s-inh / flap-inh / gear-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3. FMA:       auto+ / auto /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S   4. FMA-key:   Space / Del /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1. RD-keys:   Shift / normal / off /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2. HDG/ALT:   keypad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3. LAND:  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4. CAT:       A / B / C /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    DECISION HEIGHT: 200 / 100 / 50 / 20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  FMA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KeyPad7    Ctrl-KeyPad8    Ctrl-KeyPa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G/HOLD/OFF    ALT UP 500ft    ALT/HOLD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KeyPad4    Ctrl-KeyPad5    Ctrl-KeyPa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G &lt;- 10deg    CRS TO/FROM     HDG -&gt; 10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KeyPad1    Ctrl-KeyPad2    Ctrl-KeyP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G &lt;- 1deg     ALT DN 500ft    HDG -&gt; 1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N   NAV1 frequency+CRS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hift)M   NAV2 frequency+CRS   -&gt;  use  keys 0-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A   ADF frequency        -&gt;       Enter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C   COM frequency        -&gt;       Backspace/Del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T   XPDR code   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NN  swap NAV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MM  swap NAV2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AA  swap AD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CC  swap C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NM  swap NAV1 &lt;-&gt; NA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GPW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WS V1.4 is included for people who don't want to use an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GPWS and other warnings (for instance to use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eing737 Enhanced Analog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ws14.adv    -&gt;  Move to your \ADV dir and start it up within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ws14.txt    -&gt;  Source file of gpws14.adv (you d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ws_m14.txt  -&gt;  Move to your \ADV dir, you can add it as Cust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 ATC Workshop adventure flightpla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UMMARY (GPWS14.ADV AND GPWS_M14.T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GPWS: g/s-inh / flap-inh / gear-inh / OFF / ALT /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   DECISION HEIGHT: 200 / 100 / 50 / 20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co van Deijl (puk_muk@knoware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 en muk freeware - the netherlands - ju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