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LIB is Shareware.  You may test GPLIB, but if you continu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PLIB get free updates via CompuServ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you will be given a serial number and an activation ke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to register the latest version of the software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CompuServe.  For example: you  register GPLIB, two month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version is released, you can download the new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You can then register the new program  u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ctivation Key you were given a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lso receive a bound, printed manual, and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ost current version of G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US Shipment is via 2nd Day US Mail.  Norm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ment is via small-packet air mail.  Delivery times to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 about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ment via Federal Express is also available. 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day shipment or traceable shipment your order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include your Internet or Compuserve ID with your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electronically receive your serial number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rders are accepted from US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subsidiaries of US companies.  You may fax you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to (303) 469-9679.  Payment terms are Net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all orders are processed the same day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order is received by 3:00 MST, you will rece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that day, and your order within the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p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Visa and Master Card for payment.  To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 or Master Card, please complete the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PLI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  Compuserve ID (Optional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  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_________________________________ State:  ______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LIB for FoxPro</w:t>
      </w:r>
    </w:p>
    <w:p>
      <w:pPr>
        <w:pStyle w:val="PreformattedText"/>
        <w:bidi w:val="0"/>
        <w:jc w:val="left"/>
        <w:rPr/>
      </w:pPr>
      <w:r>
        <w:rPr/>
        <w:t>2.X DOS and Windows</w:t>
        <w:tab/>
        <w:tab/>
        <w:t>Qty:  ______________  * $99.00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BONUS OFFER 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tired of spending time re-indenting your source code?  Would</w:t>
      </w:r>
    </w:p>
    <w:p>
      <w:pPr>
        <w:pStyle w:val="PreformattedText"/>
        <w:bidi w:val="0"/>
        <w:jc w:val="left"/>
        <w:rPr/>
      </w:pPr>
      <w:r>
        <w:rPr/>
        <w:t>you like to see your program graphically outlined, but don't want to</w:t>
      </w:r>
    </w:p>
    <w:p>
      <w:pPr>
        <w:pStyle w:val="PreformattedText"/>
        <w:bidi w:val="0"/>
        <w:jc w:val="left"/>
        <w:rPr/>
      </w:pPr>
      <w:r>
        <w:rPr/>
        <w:t>use FoxDoc?  Do you want to re-indent an entire project without pulling</w:t>
      </w:r>
    </w:p>
    <w:p>
      <w:pPr>
        <w:pStyle w:val="PreformattedText"/>
        <w:bidi w:val="0"/>
        <w:jc w:val="left"/>
        <w:rPr/>
      </w:pPr>
      <w:r>
        <w:rPr/>
        <w:t xml:space="preserve">each file up?  If you answered yes to any of these questions, you need </w:t>
      </w:r>
    </w:p>
    <w:p>
      <w:pPr>
        <w:pStyle w:val="PreformattedText"/>
        <w:bidi w:val="0"/>
        <w:jc w:val="left"/>
        <w:rPr/>
      </w:pPr>
      <w:r>
        <w:rPr/>
        <w:t xml:space="preserve">Indent!  Indent! is the most complete source code beautification program </w:t>
      </w:r>
    </w:p>
    <w:p>
      <w:pPr>
        <w:pStyle w:val="PreformattedText"/>
        <w:bidi w:val="0"/>
        <w:jc w:val="left"/>
        <w:rPr/>
      </w:pPr>
      <w:r>
        <w:rPr/>
        <w:t xml:space="preserve">available.  It's many advanced features will save you hours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mited time, order Indent! with GPLIB and get a 2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send me Indent! for 25% off the regular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! Single User     Qty:  ______________  * $36.75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! Server License  Qty:  ______________  * $74.25  =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Via:  ( ) US/Internati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, Canada &amp; Mexico </w:t>
        <w:tab/>
        <w:t xml:space="preserve"> $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Others </w:t>
        <w:tab/>
        <w:tab/>
        <w:tab/>
        <w:t>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 ) Federal Express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US Next Day</w:t>
        <w:tab/>
        <w:tab/>
        <w:tab/>
        <w:t>$15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US Priority</w:t>
        <w:tab/>
        <w:tab/>
        <w:tab/>
        <w:t>$22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Alaska &amp; Hawaii add   $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Canada Next Day</w:t>
        <w:tab/>
        <w:tab/>
        <w:t>$33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others call for pric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  <w:tab/>
        <w:tab/>
      </w:r>
    </w:p>
    <w:p>
      <w:pPr>
        <w:pStyle w:val="PreformattedText"/>
        <w:bidi w:val="0"/>
        <w:jc w:val="left"/>
        <w:rPr/>
      </w:pPr>
      <w:r>
        <w:rPr/>
        <w:t>*Freight costs are quoted based on up to two copies of GPL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additional unit add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hipping</w:t>
        <w:tab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-Total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residents add 4.3% Sales Tax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ust be a check in US dollars drawn on a US bank, or Money Order in</w:t>
      </w:r>
    </w:p>
    <w:p>
      <w:pPr>
        <w:pStyle w:val="PreformattedText"/>
        <w:bidi w:val="0"/>
        <w:jc w:val="left"/>
        <w:rPr/>
      </w:pPr>
      <w:r>
        <w:rPr/>
        <w:t>US dollars.  Make Check payable to M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urn this form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W 104th Av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glenn, CO 8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FAX your purchase order and this form to (303)469-96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dit Car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#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(MM/YY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 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 (Circle One)</w:t>
        <w:tab/>
        <w:tab/>
        <w:t>Visa</w:t>
        <w:tab/>
        <w:t>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