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bersicht ber die Dateien auf dieser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Installationsprogramm fr GP 1.50. Erkennt automa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 eine ltere Version von GP im Zielverzeichnis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fertigt davon eine Sicherheitskopie an, bevor es 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50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150.EXE      selbstentpackendes Archiv mit allen Programmdatei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VERT.EXE    Konvertiert GP-Icons der Versionen 1.20-1.23 in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er Verison 1.50. Dadurch werden eventuell gen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 unverndert bernommen. Das Programm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programm automatisch aufgeruf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ere GP-Version im Zielverzeichnis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V200.EXE     selbstentpackendes Archiv von GP-Paint V2.00,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iven Editor fr GP-Icons. (von Stefan, DD9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RI.EXE       selbstentpackendes Archiv mit einigen GPRI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einer Dokumentation zum GPRI. Die Programm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 ExternalDir von GP installiert wer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mote-Usern mit //RUN &lt;programmname&gt;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&lt;programmname&gt;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FPCX200.EXE    TFPCX von Ren, DG0FT.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BayCom-Modem bzw. BayCom-USCC-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FPCR.EXE      TFPCR von Sigi, DL1MEN. Notwendig zum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mode-TNCs wie KAM, PK232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EX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DOC       PD-Packer mit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 73 de Ulf, DH1DA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