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O! v.1.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(Rev. 93/11/2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-94 by 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tool I have written to test some OS/2 API calls. GO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how you a list of processes, to switch to or kil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It is running on the command-line and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ny future plans for GO!, but if you want i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upcoming versions, feel free to write an email to 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eedback keeps the development of a program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Kai Uwe Rommel for his informations about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QProcStatus() call. They can be found on 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tp.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vailabl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?                       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h                       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                    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pl                  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someunknownparameter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tl                       Show a list of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tl &lt;exe-name&gt;            Show a list of &lt;exe-name&gt;'s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sl                       Show a list of all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sm                       Show a list of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ml                       Show a list of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mt                       Show the complete module dependenc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mt &lt;exe-name&gt;            Show the module dep. tree of &lt;exe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 &lt;pid-number&gt;           Jump to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 &lt;exe-name&gt;             Jump to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 &lt;pid-number&gt;           Kill a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 &lt;exe-name&gt;             Kill a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the .EXE extension in the &lt;exe-name&gt; paramet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zy as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jumping/ki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EPM (the Enhanced Editor) is runn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is EPM.EXE and its process ID i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witch to this applicati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j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j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j 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k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k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k 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exits with a return code of 0, if everything is fi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GO! isn't able to determine the PID of a given ex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kill/switch to a process. In these cases GO!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of 1 (Can't kill or switch to given Process I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eturn code of 2 (Can't find Process ID for given exe-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for the return codes in your batch-file (using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statement) or in the prompt of 4OS2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4OS2 and if you have put the errorlevel-macro in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See your Commandline-Shell Manual or the 4OS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. Of course GO! shows an error-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provided as is, with no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. GO! is only guaranteed to occupy disk spac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nd distribute the GO! archive freely, provided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cawim@train.oc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