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tabase System For Golf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    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@@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@@@@@@@  @@       @@@@@@@  @@  @@@@@@@  @@   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@@@@  @@   @@  @@       @@       @@  @@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    @@@@@    @@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@@  @@       @@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@  @@@@@@@  @@@@@@@  @@       @@  @@@@@@@  @@@@@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by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orld wide by clubs, civic organizations, leagues and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Tour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TOUR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struction regarding the use of an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Tour, see the text file READ_ME.1ST 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each menu and and explanations on using each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printed by typing PRINT READ_ME.TXT and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TOUR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Tour checks it's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Tour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Tou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Tour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/company Checks and Money Orders pay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For additional information about GolfTour or any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related software products, write RiverBend SoftW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671  Osceola, AR 72370-06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TOUR.COM and GOLFTOUR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TOUR.COM and GOLFTOUR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TOUR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nd is available while running GolfTour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TOUR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   ADD   REVIEW   EDIT  UTILS   PRINT  Q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Tour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Tournament Record and 1 Team or Golfer Recor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registered, commercial version of GolfTour is shipp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stomized installation program that will install GolfTou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of your choi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To get a feel for running GolfTour and becom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the most out of it, create 1 or more "dummy" Tourna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and Golfer records and then add several Game record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come familiar with how it works, use the "Remove"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UTILS heading on the TopMenu bar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e" records and start over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See Page -6- for examples of the Flight Summary and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 A total of eleven (11) Flights are possib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Championship Flight and Flights A (1st) through J (10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Tour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database program that will manage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Golf Tournaments, Golfer and Team Records. Fligh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re based on the scores turned in by Teams or Gol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day of tournamen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, the capacities of GolfTour are limited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available memory and disk space.  Due to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data that can be stored by GolfTour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olfTour NOT be run from a floppy diskette as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n a floppy diskette can be filled quickly to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80K of available conventional memory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 to load and run at pea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a Tournament to be classified as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event (Teams from 2 - 6 Golfers competing against other Te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individual event (Individual Golfers competing agains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Tournament is classified as a Team event, only Teams can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  If a Tournament is classified as an Individual event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olfers can recor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n entering records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, ALL Golfer or Team Records should be enter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ame Records are entered.  Once all Golfer or Team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ntered, Game Records can be entered.  When entering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to the database for a tournament covering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ay, ALL Game Records for the first day of pla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BEFORE any Game Records are entered for subsequ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hange the score of a Game previously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Edit Game" option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lace the Teams/Golfers into Flights or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the scores are recorded for the FIRST day of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/Bracket minimums and maximums are set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 Tournament" options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  After looking at all the scores for the first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lay, you must determine how many flight you want the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(low) and maximum (high) scores for each Fl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is done, select the "Flight Tournament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PRINT heading on the TopMenu bar. 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 before GolfTour will search the databas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ed for the selected tournament and place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Flights/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Tour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.  GolfTour requires about 2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Tour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Tour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Tour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ext file START-UP.TXT for instructions on how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up and running in less than 2 minutes. 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"setup" or configuration procedures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  Basically all that is required is to place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GOLFTOUR.COM and GOLFTOUR.HLP into an empty 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change to that directory and type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pressing the &lt;Enter&gt; Key.  GolfTour will then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additional files needed by GolfTour are creat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are needed.  GolfTour will create two file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is loaded.  These two files are GOLFTOUR.I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CFG  These two files are used by GolfTour cons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NEVER BE DELETED, ALTERED, or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directory.  Removing or altering these two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GolfTour to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uns with no problems at all under Windows v3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Tour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Tour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Tour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1a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Tour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Tour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Tour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Tour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Tour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TOUR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ing GolfTour, if it's going to be used by a club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, it should be registered in the name of the club o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at name will appear on all the printed 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Tour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can be used with either a Dot Matrix or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from 2 to 6 members to a Team.  A pro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for entering a Team "leader", his/her address, ph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along with the names of other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rint Entry forms and Tournament SignUp shee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n accepting tourname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-6- for examples of the Fligh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6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Summary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Description      Teams/Golfers    Flight Sc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pionship Flight ..      6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 .......      9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(2nd) Flight .......      8            From: 70  To: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(3rd) Flight .......      11           From: 76  To: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(4th) Flight .......      17           From: 81  To: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(5th) Flight .......      14           From: 86  To: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(6th) Flight .......      15           From: 90  To: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(7th) Flight .......      15           From: 97  To: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Report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pionship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Johnson/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Adams/Mu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Williams/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Adamczak/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Stanford/Wilb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Hillard/Mor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Wilson/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Bevis/Butt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Cartright/Fet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Bernard/Lew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Lindsay/D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Thomas/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Linder/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Prewitt/Ha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Veach/Stan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lfTour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69.95 + S/H charges or cease using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Tour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Tou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Tour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lub/Org or 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Stat at $1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