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@@@@@@@  @@@@@@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  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       @@    @@    @@@@@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Stat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STAT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 ---   GolfStat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ICO  ---  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BMP  ---   Wallpaper for Windows (Golf sce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Stat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DOC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Stat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STAT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STAT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Stat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Stat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St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Stat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Stat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lephone numbers when order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PsL Item #14317 when ordering GolfStat from the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STAT.COM and GOLFSTAT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STAT.COM and GOLFSTAT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STAT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nd is available while running GolfSta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ST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 UTILS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Stat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St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Stat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Stat.  GolfStat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Stat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Stat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Stat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Stat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St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Stat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finished with the text files,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Stat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Stat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Stat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Stat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Stat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STAT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Sta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Stat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Sta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.95 + S/H charges or cease using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Stat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St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Stat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