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Golfer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2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</w:t>
      </w:r>
      <w:r>
        <w:rPr/>
        <w:t>ķ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�</w:t>
      </w:r>
      <w:r>
        <w:rPr/>
        <w:t>ķ�ķ�  �ķ �    �ķ</w:t>
      </w:r>
      <w:r>
        <w:rPr/>
        <w:t>ַ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  �� ��  ��  �    � ��</w:t>
      </w:r>
      <w:r>
        <w:rPr/>
        <w:t>ַ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��</w:t>
      </w:r>
      <w:r>
        <w:rPr/>
        <w:t>Ľ�Ľ�Ľ�   ���Ľ�Ľ�Ľ(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</w:t>
      </w:r>
      <w:r>
        <w:rPr/>
        <w:t>v9.0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s 100%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lp with GolfLog or to register using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RiverBend BBS via modem (2400 Baud or higher)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oice" at (501) 563-2892 from 5:00 PM - 10:00 PM (C.S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verBen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#1  (501) 563-6829  (2400-16800 HST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#2  (501) 563-6203  (2400-14400 HST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lfLog v9.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(c) 1992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ceola, AR 72370-067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** -Origin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was first written in the spring of 1992 as a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to be used to keep track of my Golf scores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some insight on the progress, or lack of same, of my Go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.  No thoughts of distribution were entertained a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At first it only kept the scores of each individual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base.  I soon added the ability for keep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e scores of each individual game.  Next came the aver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otals for Pars, Birdies, etc.  By early summer of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 the ability for it to figure a Handicap Index that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lose to the one provided by the United States Golf Assoc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added.  After spending quite a bit of effort develo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rmula that would provide reasonably accurate resul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ing the results that GolfLog provided to the on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obtained from the U.S.G.A. it was then the decision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to release GolfLog to the general public.  The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istribution was through the Shareware Distribution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in Meriden, CT and operated by Ray Kaliss.  A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was placed on a floppy diskette and ma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ate summer.  Within a few days of the mailing, GolfLog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distributed via computer operated electronic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s all over the world via the Shareware Distribution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filename extension of ".SD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id August, 1992, the first order was received,  It cam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places, New Zealand.  Soon after that first order, c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s from all over the United States, Germany, Sweden, Sou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rica, Australia, New South Wales, Canada, Mexico, Engl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nce, Spain, and Switzerland.  All the while, GolfLog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revised, tweaked, updated, added to, etc. and a c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iverBend BBS could download a revised version almos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eek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visions and updates to GolfLog have somewhat stabi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and revisions are issued only when major change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fully you will find GolfLog to be of help in provi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-to-the-minute information about your own Golf g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e fit to send in the registration fee and ob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blown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changes and additions have been made to GolfLog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ginning, all with the intent of making GolfLog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lar database for Golfers available.  From looking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volumn, we like to think that GolfLog has achieve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al despite the lack of any advertising other than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Distribution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** -Notice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N O T I C E ** N O T I C E ** N O T I C 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tracting the archive GOLFLOG9.ZIP, to be assured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an authentic copy of GolfLog, you should see "-AV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of each filename as it's being extracted. 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on process has completed, you should see at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ist of extracted files a small rectangular box indic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archive was obtained direct from RiverBend BB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is then you will know the archive has not been modifi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mpered with after it left RiverBend BBS. (NOTE: This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y to the archive with the ".SDN" 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above information does not appear, it does not necessar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 the archive is bad, however it will mean the archiv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"unzipped" and rearchived since it left RiverBen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we prefer that GOLFLOG9.ZIP remain in its original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, we have no control over what happens to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t leaves RiverBend SoftWare or RiverBen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have an authentic copy of GOLFLOG9.ZIP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know has not been modified or altered in any way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call RiverBend BBS and download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callers have limited download privileges and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download the latest version of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call RiverBend BBS and get directly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without having to go through the "first call verificat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, just call either of the two numbers listed below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sked for your FIRST and LAST name, enter "GUEST"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&lt;Enter&gt; Key.  You will then be allowed into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be able to download the latest version of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how to do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see:  "Enter your FIRST and LAST nam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n type:  "Guest" 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** Type "Guest" only 1 time. Do not type "Guest Gue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verBend BBS phone 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01) 563-6829 (2400 - 16800  USR/HST DS V32/V42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01) 563-6203 (2400 - 14400  USR/HST DS V32/V42B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* -Index-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Start Instructions .................. Quick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.............................. Pag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GolfLog Does .....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Key Definitions ...................... Pag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...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Golfer Record ......................... Appendix A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Course Record ......................... Appendix A/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Game .................................. Appendix A/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Records ............................ Appendix A/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................................... Appendix A/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Records ............................ Appendix A/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 Handicap List ...................... Appendix A/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Golfer Records .................... Appendix A/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Game Records ........................ Appendix A/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Summary Record ...................... Appendix A/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icap Index ............................ Appendix A/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ing The Score Card .................... Appendix A/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tility Menu .......................... Appendix A/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GolfLog ....................... Appendix A/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Versions of GolfLog ............ Appendix A/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Order Form ....................... Standard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Order Form ......................... Custom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ontained in the archive GOLFLOG9.ZIP or GOLFLOG9.SD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COM   ---   Executable file for 8086 XT, 286/386/486 mach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_386.COM  ---   Executable file for 386/486 machines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LIC   ---   License for use of Golf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  ---   GolfLog description file for BBS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.TXT   ---   History of revisions in versions 9.0a an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ORD   ---   Form used to register Golf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DOC   ---   User Manual/Instructions for Golf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WAR   ---   GolfLog Warra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ME.1ST   ---   Last minutes notes of importanc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BUG   ---   Report any bug you find in Golf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   ---   Distributing GolfLog as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_WIN.ICO   ---  Icon for GolfLog when run in Windows v3.1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_OS2.ICO   ---  Icon for GolfLog when run in OS/2 v2.1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SDA.ID}      ---   Description file (SDN version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're running a 80386 (386) or 80486 (486)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GOLF_386.COM to GOLFLOG.COM and you'll get a much f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version of Golf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 -Quick Start-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&gt;&gt;&gt;  N O T E  *  See the CHANGES.TXT file for additional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last minute changes regarding this version (v9.0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. If you're running a 386, or 486 computer then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GOLF_386.COM as it's faster than the "XT"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running an XT you must use the ver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LFLOG.COM that'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. Copy GOLFLOG.COM to a separate directory on your hard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can be named C:\GOLF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. Change to this directory and type GOLFLOG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. At the Main Menu screen, select option [A] - Add Gol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a.... Complete the information at the screen that appe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ing for information (name, sex, age, etc).  If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entered is correct, press "Y"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. At the Main Menu screen, select option [2] Add Cou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a.... Complete the information at this screen. 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ble to get all the needed information from a score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course you're recording.  After you enter a Co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in the database you will not have to enter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&gt;&gt;  The Course Manager/Club Pro should be able to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&gt;&gt;  you what the USGA Slope and USGA Rating i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&gt;&gt;  Course (it may also be found on the score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. At the Main Menu screen, select option [1] Add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a.... Here you will need the scorecard from the game you'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to record.  Complete the questions at this screen,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rd and a Game Record will be add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GolfLog will work best if you run the version compil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chine type.  If you have a 386 or 486 machine then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386 version (GOLF_386.COM) and rename it to GOLFLOG.CO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results.  If you're upgrading from an earlier version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the appropriate ".COM" file to GOLFLOG.COM and copy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top of the older copy you already h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 Page -1-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can be run from a floppy diskette or from a hard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is run from a floppy diskette, use a new diskett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ther files on it except GOLFLOG.COM  (GolfLog will run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from a har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*  Rename the proper executable file (*.COM) to GOLFLOG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DOS "Rename" command if you using other than an 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RENAME GOLF_386.COM GOLFLOG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name the "386/486"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GolfLog from a hard disk, make a separate directo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it something like GOLF or GOLFLOG.  Your prompt, when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directory, should look similar to  C:\GOLF&gt;  (Note that Golf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un much faster on a hard disk than it will when run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).  Copy GOLFLOG.COM to the new directory. 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t least 250k free space available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GOLFLOG.COM on a floppy diskette or in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hard drive, simply type GOLFLOG and press your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ring up the Main Menu screen where you will see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started properly you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. Enter yourself as the first Golf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. Enter at least one Course Record 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. Enter at least one Gam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Course Records and Golfer Records need only be entered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From then on, the Course and Golfer will b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 along with any others you may hav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CHANGES.TXT file for additional instructions if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a previous version of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 Page -2-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GolfLog DOES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is a database program that allows a Golfer to keep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progress of his/her game in several different ways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s detailed accounts of each game and allows the user to p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ny Game Record for an extensive review of that particul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different facets of the game.  If you want to know how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okes you have made since you started keeping records, it'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mary.  Other interesting items are also provided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erage strokes per hole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s of all the Pars, Birdies, Bogeys, etc. for an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ing season.  This summary will probably be the most inter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formative source of game progress you will ever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.  Need to know how much you've spent on Green Fees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t Rental Fees?  It's right there in the "Summ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ull up for review, the score card for any game you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ed and check to see just what the score was on any ho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.  Need to know WHO you played what COURSE with on a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and what your SCORE was?  No problem!  If you entered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playing partner(s) when you recorded the game, al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s 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will maintain stats for 8 different Golfers, 50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 Courses and 2000 different games (250 games per Golf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gures represent the capabilities of GolfLog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 Page -3-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KEY DEFINITIONS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aceBar&gt;   ............  The "Space Bar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...............  The "Enter" or "Return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  .................  The "Escape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ackSpace&gt; .............  The "BackSpace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0&gt;+&lt;Enter&gt; ...........  The "Quit to Menu"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(UpArrow and DownArrow) are to be used to mov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wn the Main Menu.  The RightArrow and LeftArrow Key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used when running GolfLog as they serve no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only necessary to press these Keys ONCE when asked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.  Pressing them more than one time may cause the nex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ppear and disappear before you get a chance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use the "Arrow Keys" to move from one quest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.  Each question requires an answer AND a respons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nter&gt; Key before it will record the answer.  After answ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question, press the &lt;Enter&gt; Key one (1) time before mov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..  The options listed on the Main Menu are "Hot Keys"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you DO NOT have to hit the &lt;Enter&gt; key after you pr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requiring a Yes or No answer are also "Hot Ke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 They will be listed as [Y/N]   Just press "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N" without pressing the &lt;Enter&gt; Key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mpts that ask "&lt;S&gt;ave   Start&lt;O&gt;ver   &lt;Q&gt;uit/NoSav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so "hot keys" and do not require the &lt;Enter&gt; key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after the "S", "O", or "Q" key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NOTE:  Questions that show a prompt like "[Y/n]" ind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"Y" Key is the default and by pressing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lace of pressing "Y" will get the same result.  Which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is in uppercase is the default key.  If both let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uppercase as in "[Y/N]", then the actual letter key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.  It doesn't matter if you type "Y" or "y" as Golf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nvert lowercase letters to uppercase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 Page -4-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lones on today's market will meet this requirement. Golf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problems running GolfLog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unning GolfLog in a multitasking environment (Windows, OS/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, etc.), set "Writes to screen" to YES if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486 machines running at 66 Mhz.  All of the test mach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rated as being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ile GOLFLOG.WAR for specific warrant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is written in PowerBASIC v3.0e by PowerBASIC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Power ToolBox v2.01 by Information Management Syste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for various windowing functions.  The PBWizard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by Tom Hanlin are used for determining the equi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  IBM's OS/2 v2.1 and MS DOS v6.2 w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ing environments in use at the time this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was compiled.  All other routines were develop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by Jim Tanner dba RiverBe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of GolfLog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nlock all the registered features of GolfLog.  Onc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 FUTURE VERSIONS of GolfLog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 Page -5-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modem, you may call RiverBend BBS and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py of GolfLog using either your Master Card or VISA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online.  The telephone number is: (501) 563-6829 (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have a modem rated at least 2400 baud or higher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verBend BBS.  If you choose to register GolfLog by this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all back the next day to get a copy of your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, MS-DOS (Microsoft), United States Golf Association, OS/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 Golfers Association, PowerBASIC, FullPower ToolBo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Management Systems, DESQview, QEMM, QuarterDeck Off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, PowerBASIC Inc., Tom Hanlin's PBWizar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register GolfLog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versions are NOT sent automatically to registered users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he latest version, it best to call RiverBend BBS (modem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(501) 563-6829 (24 hours) and download the most recent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ho call RiverBend BBS and register while online als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6 month, full access subscription to use RiverBend which h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 of 40,000 shareware programs available for downloading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ll in every month or so, you can always get the latest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GolfLog direc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upgrading from a version numbered v8.0 and higher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you need do is copy the most current version of the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ver the top of the old one and you're done. No other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difications are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rom the directory in which you're running GolfLog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Key" file is missing, GolfLog reverts to the "demo"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file will be named GL.KEY   Never, ever delete GL.KE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Golfer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Golfer record to the database, select the Add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from the menu by either using the Up/Down Arrow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ing &lt;Enter&gt; or by simply pressing the "A" Key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When at the "Add Golfer" screen, you may press the "F1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hen &lt;Enter&gt; at any of the prompts to quit and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.  The record started will NOT be sa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Enter the Golfer's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Enter the Golfer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Enter the Golfer's sex (M for male, F for fema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mpt requires an answer of either "M" or "F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it will go to the next prompt.  The sex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for for determining the Handicap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ximum score allowed when adding Gam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Enter the Golfer's current age.  This prompt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nswer before it will go to the next prompt.  The 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ecessary for determining the Handicap Index and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inimum score allowed when adding Gam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Enter the Golfer's street or mail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Enter the Golfer's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Enter the Golfer's State (2 let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Enter the Golfer's Postal Code (ZIP code in 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Enter the Golfer's home 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Enter the Golfer's work or office 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If the Golfer currently has a USGA Handicap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nter it here.  If he/she doesn't have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not known, type a zero "0"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Indicate if the Golfer is to have Equitable Stroke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d to his/her scores when adding new game reco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available to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2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If the Golfer has a USGA Differential establish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it here.  If it is not known or he/sh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have one, then type a zero "0" and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The next prompt will appe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and ask if the information is to be sa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, press the "S" Key to save the recor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refer to start over on this record, press "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 will be taken back to the first prompt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 not wish to save the record, press "Q"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and return to the menu.  The record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aved if you press the "Q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one (1) Golfer record must be complete an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before a Game record can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of GolfLog will permit no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(1) Golfer record while the registered version will per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four (4) Golfer records to be stored in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running the registered version, you may continu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more Golfers (up to a maximum of 4)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quire more than 4 Golfers, see the Custom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ices on versions with a larger databas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3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Course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enter the information about the course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d the other Golfer's play on.  Once a Course Recor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and stored in the database, there is no need to re-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unless the USGA Slope or USGA Rat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Enter the name of the Course or 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Enter the name of the city where the cours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Enter the state (2 letters) where the co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Select the type of course (9 or 18 holes)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the course as being a 9 hole course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a course where there are NO provis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ing it as an 18 hole course.  Some 9 hole cour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wo sets of Tee boxes for each hole making it 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18 hole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Enter the PAR figure for the first 9 hole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 (usually 35 or 36).  It can't be les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nor more than 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Enter the PAR figure for the second 9 hole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 (usually 35 or 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Enter the PAR figure for each hole (1 - 18)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.  Hole Par's must be from 3 to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Enter the USGA Slope for the course being recor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gure can be obtained for the Club Pro/Mana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value for the Slope is 135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without entering any numbers her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 of 135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Enter the USGA Rating for the course being recor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gure can be obtained for the Club Pro/Mana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value for the Rating is 69.5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without entering any numbers her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 of 69.5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4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Enter the name of the Club Professional or Club Mana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kip this question, press &lt;Enter&gt; without ent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thing.  Also, beginning with v8.3b, the Club 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can be entered and saved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If the PAR total for either of the first 9 hol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9 holes do not match the figure give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#4 or step #5, you will be advised of the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small window appears in the middle of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totals are correct, no warning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To save the record, press the &lt;S&gt; Key.  To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, press the &lt;O&gt; Key.  To quit without s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rd, press the &lt;Q&gt; Key. 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after pressing 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imum of one (1) Course Record must be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before a Game Record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Course Record is saved, you do not have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urse again unless the USGA Slope or the USGA 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  If the Slope or Rating does change, the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Course Record option at the Utility Menu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f these two values.  The "edit" function can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change everything except the Cour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view a Course Record, select the "Review Course Recor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t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name of a Course, you must delete the old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-enter a new one using the new cour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5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Game Record         (Save your scorecards)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enter all the information on the score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game(s) you've played.  You should always b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e card home so you can be assured of entering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each hole you played.  When ente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holes played, the only two answers accepted 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9 or 18.  Note that results from 9 hole games are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the NET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mark your score card be sure to mark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s hit in regulation, fairways hit, putts, sand save attemp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 See page [A/16] for a simple method of record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or each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a new Game Record, after you select the Cou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game was played, your Course Handicap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d for you (only if you've recorded at least 10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hole games and have had GolfLog compute your Handicap Ind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Select the Golfer for whom the Game is to be recor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using the Up/Down Arrow Keys.  When the Golf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s highlighted, press &lt;Enter&gt;.  You may also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Esc&gt; Key to exit back to the Main Menu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elect the Course where the game was played b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/Down Arrow Keys.  When the correct Co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highlighted, press &lt;Enter&gt;.  You may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Key to ex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he next screen to appear will be the "Add Gam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 Enter the date the game was played o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press the &lt;Enter&gt; Key to select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Enter the names of the persons playing with yo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s limited to 30 characters, so it's b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only the first names if you were playing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rsome.  Press &lt;Enter&gt; if you played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Enter the amount of the Green Fee paid.  You may sk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mpt by pressing &lt;Enter&gt;.  By doing so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a zero value to be entered into the recor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of the Green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6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Enter the amount paid for a Golf Cart rental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rental fee was paid, press &lt;Enter&gt; to ski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Enter the number of holes played.  The only fig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able here are 9 or 18.  If you enter a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han 9 or 18, GolfLog will stay at this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either 9 or 18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*  If you enter 9 for the number of holes play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then tell GolfLog whether you play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(front) nine or the second (back) nine h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Enter the score for each hole as the next prom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.  GolfLog will accept values of from 1 to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ny of the hole scores.  DO NOT use the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(Right/Left Arrow) to skip around on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.  After you enter the score for a ho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go to the next hole.  If "ESC" i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, hole scores over the maximum will b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Enter the number of Greens reached in regul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(1) stroke is regulation for a Par 3 hole, two (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okes for a Par 4 hole, and three (3) strokes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 5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Enter the number of Putts the Golfer had du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Enter number of Fairways you hit from the Tee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include Par 3 holes in this figure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l lands in the fairway on a Par 3 hole,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ed a Green missed rather than a Fairway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Enter the number of times the Golfer was in a gre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de sand bu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Enter the number of times the Golfer made Par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in a greenside sand bu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If the Golfer made any wager with his/her pla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ners, enter the amount won here.  If the Gol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d several wagers with different people,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amount(s).  See NOTE on page [A/7] for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information regarding this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7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If the Golfer lost any wagers, enter the total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 here.  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The next prompt will inquire if you wish to r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b/Course.  Press "Y" to do so or "N" to skip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.  You may also press the &lt;Enter&gt; Key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skip this function and have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5 given to each of the fiv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 "Y" for Yes, you MUST assign a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1 to 10 for five different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ve categ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Gre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Fair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Course Lay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Fac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The last prompt will give you the opportunit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record by pressing the &lt;S&gt;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Over by pressing the &lt;O&gt;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without saving the record by pressing the &lt;Q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record is saved you will have added a Gam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pletes the adding of a Game record.  To review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, select Item #3 from the Menu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er and Game Record from the list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g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O T E  *  Many times a Golfer may make several wag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playing partners.  When entering the Amount W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wagers, DO NOT subtract the loss from one wager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nings of another.  For example, if you had a $5.00 w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ne player that you won and a $3.00 wager with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 that you lost, you should enter $5.00 for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 and then enter $3.00 for the amount lost.  Le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to GolfLog to do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8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Records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will be presented a list of all Game Record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  Use &lt;UpArrow&gt; and &lt;DownArrow&gt; to select 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review by moving the highlight bar up or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then pressing the &lt;Enter&gt; Key.  These record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in order of low score first ascending to high scor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the list.  Press &lt;Esc&gt; to exit to Main Menu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want to continue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there's scores of 100 or higher, these score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listed before the low scores (due to the way MS-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ers to display numbers in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lfer's name will also be shown along with the d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wa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first be shown a screen listing all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when you first stored the record in the database.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hat GolfLog has compiled for you will also b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screen will be the score card for tha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Print Records [A/13] for instructions on how to pri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Record and Score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9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first select the Golfer whose summary you wish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oving the highlight bar up or down the list and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nter&gt; Key when the Golfers name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t the list of Golfers, you can press &lt;Esc&gt; to exit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ummarization of all the games the selected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played.  This will probably be the most interesting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see and be the one most often referred to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see how your game is progressing from week to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een will provide over 30 different items for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regarding all the games you've recorded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mmary screen is available for each Golfer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mary is also available for printing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Summary option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0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Game, Golfer, Course Records</w:t>
      </w:r>
    </w:p>
    <w:p>
      <w:pPr>
        <w:pStyle w:val="PreformattedText"/>
        <w:bidi w:val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can delete Golfer, Game, and Course Rec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always be given the option of stopping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deletion is done.  Note that when a record is dele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not be recovered again.  Also note that when a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is deleted, the Game Records for that Golfer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.. When you select a Record to be deleted, GolfLog sa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py of the current Record database and name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S.BAK, COURSE.BAK or GOLFER.BAK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of record deleted.  Note that these ".BAK"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ontain a copy of every record in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elect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rive at the list of Records available for dele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ss the &lt;Escape&gt; Key to exit back to the Main Menu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hange your mind.  No records are deleted if the &lt;Escap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is pressed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eleting a Game Record, you will first be presen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PickList" of the Golfers in the database.  Select the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se game you wish to delete then GolfLog will present you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"PickList" of the selected Golfer's games.  Fo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s described above to complete the record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1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 Handicap List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will select a Golfer and, provided he/she ha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blished a Handicap Index, then be shown a list of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s recorded in the database.  After selecting the Golf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Course and the Course Handicap informa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Golfer shows to have a "0" Course Handicap, then he/s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has not been assigned a Handicap Index by GolfLo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/she is a "scratch" Golfer with a Course Handicap of "0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urse Handicaps are what you should use when pla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urs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a new Game Record, the Course Handicap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d for you by GolfLog and will be inserted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of the game being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 Handicaps are figured based on the Golfer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icap Index, the Slope, and the Rating of the cou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urse Handicap screen will also indicate if the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ing Equitable Stroke Control ("ES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2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Golfer Records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display the selected Golfer's record sh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age, sex, address, phone numbers, Handicap Index,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GA type Differential and the number of Games 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Golfer selected is 50 years old or older, 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indicate that the Golfer is classified as a Seni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s meaning when determining total scores, handicap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Golfer selected is a lady or under the age of 17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line will indicate that they are a Lady and/or Jun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er for the same reasons st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rive at the list of Golfers, you can always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scape&gt; Key to ex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3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Records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permits you to select the Game Record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n prints the Game Record and the score card f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.  This requires a printer capable of printing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80 column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requires a configuration file from which it ge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ort number (1 for LPT1, 2 for LPT2, or 3 for LPT3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is created by GolfLog and, unless the user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orts, will never have to be changed.  If it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be changed, the Utilities option at th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to make the necessary changes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Most computers default to Printer Port 1 (LPT1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user needs to do is enter '1' when asked for the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trouble with GolfLog not printing the Gam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ummary, go to the Utility Menu and select option [1]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your Printer Port number to the one your computer u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llel Port 1 is the most commonly used.  It's also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LPT1 and PRN in later versions of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4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ummary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select a Golfer from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int his/her complete summary of all game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Print Records information on the preceding page [A/13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dditional details about printing the Summary and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5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icap Index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determine your USGA type Handicap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those of three other additional players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m recorded in the database.  You must have a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en (10) full 18 hole games recorded in the databas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lfer selected before GolfLog will compute the Handic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ndicap Index determined by GolfLog should be reason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to the one determined by the U.S.G.A.  You will notic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ndicap Index provided by GolfLog is more "up to the minut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official Index provided by the U.S.G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...  An "official" Handicap Index can only be determ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U.S.G.A.   Contact your local PGA Professional (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b Pro) about getting an official U.S.G.A. Handica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    A Golfer does not play off his/her Handicap Index. 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    determine the Course Handicap for the course being played. Golf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    will do this for you when a game is recorded in the databas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    you have previously determined your Handica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O T E  *  It's not unusual to see a Handicap Index of 12.5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urse Handicap of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Select the Golfer you wish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icap Index for.  Press &lt;Escape&gt;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back to the Main Menu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elect the Course.  This should be the Course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played or the Golfer's "home" cours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 selected MUST be an 18 hole course. 9 ho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s can't be used for Handicap Index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will, at this point, compute the selected Golf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icap Index based on either the last 10 full 18 hole g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last 20 full 18 hole games.  If the Golfer has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games saved but less than 20, GolfLog uses the last 10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that were entered in the database and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golfer's first and last name.  If the selected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20 or more games stored in the database, GolfLog u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20 records that were entered and match the Golfer'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6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ep Your Scorecar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for GolfLog to provide you with accurate inform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o feed it the correct data.  To provide GolfLo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information, you must enter it directly from you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 card.  Always bring your scorecard home with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ard should have a small box for recording the scor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hole.  This box is where you need to enter the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Fairway from Tee -----=&gt;   F   SS   &lt;=----- Saved Par from S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X if missed.                               Use SX for a mi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 for this hole ------=&gt;     4              Sand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ed Green in reg. -----=&gt;   GX   P1  &lt;=----- Number of Put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G if hit in 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 would show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Golfer's drive landed in the fair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2nd shot landed in a Sand Bun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Green was NOT hit on the 2nd sh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he Golfer blasted out of a Sand Bun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putted to save P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ed Fairway from Tee --=&gt;   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 for this hole ------=&gt;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Green in regulation --=&gt;   G    P3  &lt;=----- Number of Put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GX if mi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 would show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Golfer's drive did NOT land in the fair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2nd shot landed on the G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Golfer had 3 Putts and made Bogey for this ho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7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y Menu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] Select/Change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the user to change to a new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should the need arise.  GolfLog supports up to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ports (LPT1, LPT2, and LPT3).  Most user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port number 1 as this is the default on most compu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only one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Edit Golf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s allows users to edit each Golfers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pdate age, address, phone numb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Review Golf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let the user review the GolfLog datacard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Golfer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Review Cours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lets the user review each Course Recor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Print GolfLog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allow the user to pri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necessary for mailing registration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verBend SoftWare when registering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Miscellaneous GolfLo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rovides the user with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GolfLog.  It's a good idea to refer to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ime to time while running GolfLog to check your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nd stac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Returns user to the GolfLog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Q] Quits GolfLog and returns the user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8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GolfLog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GolfLog, and unlock all the options the softwar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ffer, you must complete the GOLFLOG.ORD file conta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or you may call RiverBend BBS at (501) 563-6829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 (2400 baud or higher) and register online us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A or Master Card.  Registered copies are sent immediately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ing cred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gister thru RiverBend BBS, you may call back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after 12:00 Noon and your registration "Key" fil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ing for you to download.  It will unlock al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GolfLog is registered, you will never have to pay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 fee!  To get the latest release of GolfLog, al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do is call RiverBend BBS using a modem of 2400 Bau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and download the latest copy.  The registered "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" you receive when you first register GolfLog wil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 future versions (ONCE REGISTERED, ALWAYS REGISTER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o speed your access into the BBS, a special "G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" has been established. 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all RiverBend BBS at (501) 563-6829 using a modem r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2400 Baud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When asked for your first and last name, type GUES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.  Do NOT type "GUEST GUE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You should not be asked for a PassWord.  In the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asked for a PassWord, type GOLFLOG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When you arrive at the Main Menu, press &lt;+&gt;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When you arrive at the File Menu, press &lt;F&gt; for a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iles in File Area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Scroll the list of files until you see GOLFLOG9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will be a number to the left of the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Tag number.  Select &lt;T&gt;ag and then typ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 number.  Proceed back to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Press &lt;D&gt; to download the "Tagged" file (GOLFLOG9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9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ed Versions of GolfLog</w:t>
      </w:r>
    </w:p>
    <w:p>
      <w:pPr>
        <w:pStyle w:val="PreformattedText"/>
        <w:bidi w:val="0"/>
        <w:jc w:val="left"/>
        <w:rPr/>
      </w:pP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versions of GolfLog are available upon requ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s and Pric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12 Golfers and 4,000 Gam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: $89.95 + $3.00 S/H p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24 Golfers and 8,000 Gam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: $189.95 + $3.00 S/H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386 CPU or higher with 2 MB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48 Golfers and 10,000 Gam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: $389.95 + $3.00 S/H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386 CPU or higher with 4 MB Memo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100 Golfers and 15,000 Gam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: $1,149.95 + $3.00 S/H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386 CPU or higher with 4 MB Memo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200 Golfers and 20,000 Gam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: $1,449.95 + $3.00 S/H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386 CPU or higher with 4 MB Memo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sire one of these customized versions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ustom Order Form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payment must be made in advance when order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may be made in the form of MasterCard, VIS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ed Check, Bank Money Order, Cashier's Check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l Money Orders.  Upon payment, your custom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(s) of the latest version of GolfLog will be s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mmediately.  Sorry, no COD ord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versions will be sent free of charge to purcha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ustomized copies of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 Standard Order Form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____ copy(s) of the latest version of GolfLo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dividual to whom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________ State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Copy(s) at $32.95 each ...(US Dollars) 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at $3.00 each 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kansas Residents (5.5% Sales Tax) 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...(US Dollars) 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Payment:  [ ] Check    [ ] Money Order   [ ]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type: [ ] 8086 XT   [ ] 80286 AT   [ ] 80386/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  If paying by Credit Card, complete the following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one:   MasterCard [ ]     Vis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ly as it appears 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________________________   Exp Dat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(_____) - 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if pay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sceola, AR 72370-0671</w:t>
      </w:r>
    </w:p>
    <w:p>
      <w:pPr>
        <w:pStyle w:val="PreformattedText"/>
        <w:bidi w:val="0"/>
        <w:jc w:val="left"/>
        <w:rPr/>
      </w:pPr>
      <w:r>
        <w:rPr/>
        <w:t>[v9.0e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 Custom Order Form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lub, Individual or Company to whom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________ State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  12 Golfers and 4000 Game Records...............       $8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  24 Golfers and 8000 Game Records...............      $18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  48 Golfers and 10000 Game Records..............      $38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  100 Golfers and 15000 Game Records.............    $1,14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  200 Golfers and 20000 Game Records..............   $1,44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Copy(s) at $_________ each ...(US Dollars)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at $3.00 per copy 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kansas Residents (5.5% Sales Tax) 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 Dollars) TOTAL 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 type: [ ] 8086 XT   [ ] 80286 AT   [ ] 80386/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one:   MasterCard [ ]     Vis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ly as it appears 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________________________   Exp Dat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(_____) - 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ired if pay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sceola, AR 72370-0671</w:t>
      </w:r>
    </w:p>
    <w:p>
      <w:pPr>
        <w:pStyle w:val="PreformattedText"/>
        <w:bidi w:val="0"/>
        <w:jc w:val="left"/>
        <w:rPr/>
      </w:pPr>
      <w:r>
        <w:rPr/>
        <w:t>[v9.0e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