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 regular user of a BBS near you or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online services (CompuServe, America On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pload this copy of GolfClub to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loading, please ascertain that all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ip" file are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help get GolfClub distributed more widely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keep it as shareware rather than market it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release of GolfClub can always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ceola, AR 72370-0671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