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Cap v1.0a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Cap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will help get GolfCap distributed more widely since w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sh to keep it as shareware rather than market it commercial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