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ld Hunt !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Gold Hunt ! The game is simple to play with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itself. You start at the entrance to a mine, and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is explore the mine looking for gold. Along the way ar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 which may contain some items useful to you on your quest.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eful of disasters which could befall you on your journey throug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GOL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            * &lt;-- Future releas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\gen\blt16g      * &lt;-- location of top 15 ASCI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nsi bulletin usess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GOLD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GOLD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LD GOL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Hunt! 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EXE 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PIC &lt;-------------------- Binary data file contain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UNT.BAT  &lt;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00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Gold Hunt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Gold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3/93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ajor changes in some of the routines to spe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got the problem with the make up days routine fix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9/93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version prepar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92 ver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began on Gold Hu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