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DFATHER OF CRIME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 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      - Maintenance Release which fixed the following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A bug in the scoring module caused som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dropped or repea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0         Major Improvements have been added to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A new custom ANSI art opening screen 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superb ANSI artist Michael Arnet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 A modification has been made to the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ion of the program to correct a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 locking up OS/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 On game start-up 10 thugs are now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ap regardless if there is a play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not.  Thanks to Bob Lucas for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sed on his recommendation/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 Added a routine which kills off relativ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ld hostage when the player they belong to 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 Deleted the message which said your t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costing more expense money which man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ggrevating.  Also the money status lin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d when the level drops to 500 doll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low.  Thanks go to Jay Mottern for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ort and list of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  Increased the reward for thugs to $15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ad taken to balance the game be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ld amount of $100.00 was just too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  Changed the combat formula to make battl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rter and a little more realistic. Thank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Jay Mottern for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.  Thugs are more likely now to take a b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fight, if given the chance. Severa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anted a kinder and gentler set of thug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have to deal with at the beginn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est I can do to help out withou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lay balance too much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.  There is now a 50% chance of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reating. It was only 40% before.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e reason shown in #9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.  Almost all messages are private now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duce the confusion over what is hap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wh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.  Deductions of money for traveling soldi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fects soldiers OVER 5 instead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m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.  Revised the main menu to add 1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changed another.  The news file wa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o big so now 2 news files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urrent days new is kept i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yesterdays news is kept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aint.exe handles the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naming of the files on a daily basi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Y important that you only run your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CE daily and preferably after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ks to Steve Smith for a bug repo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ced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.  Corruption is now easier to do a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s and tied more to your attribut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.  Fixed a bug in the Loan Shark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 allowing people to make TOO muc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cause of a math formula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.  DA interest in you now declines a rando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ch day to simulate police atten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verted by other events.  Thanks to Jo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wner for this excellent 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.  Random events happen a little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w to spice things up a bit and ar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pendent now on you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.  Police busts are more frequent now a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ed to the attributes AND DA Interest I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.  Attribute levels now only advance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int due to direct fighting (Thugs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fore you could max out several attribut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ckly without having done anything el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ame.  Thanks to Joel Downer for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out in his bug report/recommend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.  Income from businesses is more variabl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y too much money in proportion to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 the problem.  Should better bal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.  Recruiting of Lieutenants is harder now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could always get them no matter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tributes were. Now if your resepct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ow 3 you can forget about anyone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in your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.  Fixed a bug in the on-map player-to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ghting routine which was not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 players data file with the casu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ks go to Joel Downer for the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2.  The text instruction file has been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lect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3.  The main program and maintenance program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 an error log file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y people requested this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.  Please note that as of June 1st 1994 my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will be changing to 1:391/3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1      - Maintenance Release which fixed the following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.  Fixed the infamous runtime error 105 probl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inally!) introduced in version 1.20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Fixed the runtime error 100 probl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also introduced by accident in version 1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Fixed a problem with negative numb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n in the attributes on rare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Corrected some misspel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Added a "Sample.CTL" file to th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 what it should look like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2      - Added some new support to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The game will now function on a multi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still cannot be played by more than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a time.  If a second node attempts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 at the same time the system will now sh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CKED.ANS screen and after a delay re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DESQView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Automatic Windows, WindowsNT, OS/2,DOS 5.0+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ice releasing is provided to support Multi-t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Now supports Com Ports 1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Now provides extended support for foss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Additional BBS dropfile forma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A new GOC.CTL is includ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v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A new catalog of our products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  A new B4UASK.DOC checklist is provid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on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.  A new registration form is provided which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s discounts on purchase of our gam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ount on future buys if y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rchased games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.  Edited the GOCOPEN.ANS Screen to delete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should have been 22 lines and not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.  Made a few small changes in the GOCINI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CEDIT.EXE and MAINT.EXE files to correct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reading gl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.  Got word that the infamous "READ PAST EOF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rfaced again (Arghhhh!).  I have made 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should hopefully - and finally - kill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3      - Improvements and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At the request of several BBS sysop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justed the code so that Share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run the game on SINGLE NODE systems (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Fixed a bug in the game which did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 information when a human GodFath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aced by another Human after a 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ported by Michael C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Fixed a bug in the Trade menu for Huma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was not saving trade information and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s to get rich because of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Legititimate businesses are not so prof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and are more vulnerable because ther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easily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DA Interests in you does not declin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a daily basis as it di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Some players were clever enough to disc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 certain conditions Player Informa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d if carrier was dropped.  This bug has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.  No matter what happens now a player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will now be saved. Nice try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An error which was giving an incorrect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killing thugs when the player w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kill off the last of them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Finally located and fixed the probl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re messing up the writing of the news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ws.dat file.  The news should look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  An error in the code was casuing some ne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tart out with counselors.  Tha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.  Corrected a grammar error in the trad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0      - Complete, and I mean complete, re-write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New spiffy, non-scrolling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On-line quick help/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Now multi-node and on-line multi-play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Several new crimes to com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Added a new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Better combat routines with a broader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s and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Players who become Bosses and/or the God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w get a cut of subordinate players "a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Players who become Bosses and/or the God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w get new advantages AND player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  Reduced number of crime territories from 4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order to try to become GodF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.  Stats now range from 1 to 100 instead of 1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.  Now allow storage for up to 20 mess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 instead of the old 20 messages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.  Consolidated the game setup files into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 initializes and sets up the gam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are registered, allows you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most any optio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3.  Eliminated the separate maint.exe file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ntenance will be performed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 logs on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.  A bounty can be set by Human boss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 of thei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.  A human GodFather can now set enforcer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each type of job they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6.  If you are related to someone by marri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NOT attack or harm them. This makes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REAL strateg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7.  Eliminated the Recon routine from the Ho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just was no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.  New combat options with thugs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tempt to talk with them and some migh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i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9.  Corruption reactions have been redone. N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 say yes, no or they want to thin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.  Bribing an individual no longer means for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there is a limit on how many at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an bribe.  Now it is possible tha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ings, transfers, not being re-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ividual you bribed might leave and you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1.  Introduced a new crimewave rule.  If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imes are conducted on a particular d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Mayor might declare a crimewav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lice will crackdown on ALL the crim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2.  Completely re-wrote the combat routine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ount of reaction, morale and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one side's soldiers/thugs might bre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3.  Human Bosses have more control over thei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derlings in their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.  Registered users can now configure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pect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.  A new program just to setup the GOC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rrectly is now included (DDSETUP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6.  No longer charges money for travell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York with more then 5 thugs.  Now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temporary increase in your "DA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" stat for each car load of soldi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es with you beyond the first 5 soldier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get home this stat is returned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vious value. A carload is defined a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ople in the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7.  More news is now published and mor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ted to inform players on what'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has happened AND to help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8.  After a failed treachery attempt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 is now thrown out of the hom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itted the act in and the do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matically locked to prevent hi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-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9.  Human bosses must now get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dFather to conduct a crime OR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siness in the New Yor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0.  Menu options now only show what a player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afford to do on a particula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1.  It is now much harder for lower leve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harm or kill higher leve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2.  The old "cheesy" looking separate ansi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ve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3.  Many old, but aggrevating bu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iminated and the game has been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make it look much more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4.  The game is almost twice the siz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fore, so in order to reduc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 you will now find that ov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rds of the game is now in an GOC.OV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 is loaded into memory only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5.  Completely re-wrote the sysop.doc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up and troubleshooting more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lpful.  Do yourself a favor: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1      - The inevitable bug fix maintenance release t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Eliminated a screen clear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stats while on street routine.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n S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Eliminated the "EMS Error message" and b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the overlay unit some were repor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ing rather annoying.  Report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Improved time slice releasing sup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lti-taskers. Should act a little more "sp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w when used with them and should not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wn other programs using multi-tasker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Now using DDPlus version 7.0 with a fe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hancements you will probably never not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Record locking routines now have a lo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ose rare cases where two people try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ame record at the same time. Lo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ycle 6-7 seconds or until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ccessfully locked/unlocked. Wa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2.0, but could have been, so I added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Cleaned up some spelling errors I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Added a sentence in the Sysop.doc that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inactive players are automatical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ter 10 days of game inactivity. Brough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ention by Louis Arsen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Changed it so that program will NOT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verlay into EMS unless you use the /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ameter. Without the use of the /E comm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read from disk only now.  Brough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ention by Louis Arsen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  Players were not being saved correc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y were killed by other players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pped in limbo unable to build a new h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game. Fixed. Identified by Kimberly Hopk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. Fixed a problem with the visitors men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ing when you entered another players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. When you checked to see who else was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a home, it displayed "no one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" which was incorrect. Has been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 "no one else is here" when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vis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. Changed the overlay file structur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rformance and speed, the downsid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.exe file increased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. Provided a better batch file for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ildCat systems (See the Sample3.bat file)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. Eliminated the constant rep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hecking Messages" player message.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ly happen once per day. Suggested by Ron Do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his game playing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. Forgot to include the HELP.TXT suppor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DSETUP.EXE program. O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2      - Minor bugfix and maintenance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Fixed a reported bug that occurred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s killed off line. When his son took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er was unable to enter his hom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or had been previously locked.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ve Lab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Made an adjustment so that the sta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ir are lowered to 1/2 of the normal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vel instead of just 1 point in each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reviou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Added Digi-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Added enhanced multi-tasker support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lp speed up the game when us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lti-tasker such as DesqView, OS/2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Added a new CTL format to support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Added a new DDSETUP program to mak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of the 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Supports one new drop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Added better fossil support for both BNU and X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  DOS SHARE is now a REQUIREMENT for bo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multi-node use of the game. Not h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ent was the major reason for wh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re going so slowly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.  Some minor bug fixes for ansi suppor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.  The bugrpt.frm, register.frm, sysop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talog.txt and dsites.txt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d/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.  After several requests I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to eliminate non-players after 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.  I have made the daily maintenanc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once again. Being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st slowed things down too much. This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eriment that FAILED. Live and learn I gues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.  The marriage message from a friend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nger keep rep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.  I added an error logging routine to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6.  Changed it so that you only approach the bos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dFather for approval to buy a busines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game has checked if you can aff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7.  Changed it so that the Feds will NOT clos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players Betting Parlor if he only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ft. This leaves the player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siness to generate re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.  Fixed a problem with the recon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s incorrectly subtracting a soldier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en if you succeeded in checking the area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9.  Cleared up a message glitch which happe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failed to rob a bank.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im Eu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.  Some were getting negative attribu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 Interest in you or Respect stat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ed a routine to the daily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fix this if it occurs.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ele H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1.  Fixed some other minor glitch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3      - Minor bugfix and maintenance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Found a major bug in the new maint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ch was NOT deleting inactive players and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ones from entering the game. Big oops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I have added a map repair routin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ck the map for errors and correc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I have added a repair routine which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e presence of human bosses and repai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s it finds with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I have added a repair routine which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us of all hostages held and repai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s it finds with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Fixed a small problem with the news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ople who were eliminated due to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