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FATHER OF CRIME Version 1.22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sing SCOTT BAKER's Door Driver Routin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rland Pascal 7.0 (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NOTE:  Changes in this document file are preceded with an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politically correct game.  If you are off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rate portrayal of the New York Organized Crime sc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930's do NOT play this game.  See the credi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formation on research sources and whe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FATHER OF CRIME is an on-line door game based in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1930s.  You are a lieutenant in one of the 10 Crime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work his way up and become GODFATHER of New Yor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you will have to use corruption, treachery, bribe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ts to keep others from beating you to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nt of this SysOp's knowledge, this software will 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whatsoever to your system.  HOWEVER, no warranty is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 By running this software, you hereby submit to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imposed by the author.  NEITHER THE AUTHOR, N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ITES, SUPPORT BOARDS, OR ANYONE OF ANY RELATION TO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RESPONSIBLE FOR ANY OF THE VARIOUS POSSIBLE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  IF YOU DO NOT AGREE WITH ANY OF THE RULES 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, DO NOT USE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file, ANSI.SYS and SHARE must als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RIP aware but NOT a RIP Game at this time.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to run the game, although one will be suppor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. Automatic time slicing support is provided t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ing of all files for the GODFATHER OF CRI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issing ANY of these files (except for the 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 files), the game will NOT function.  Feel free to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ENTIRE archive package of GOC but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BOSS.ANS  - Requesting Consideration from your Boss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GF.ANS    - Requesting Consideration from your GodFathe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.ANS     - Bosse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.ANS - Busines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.ANS  - Corruptio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.ANS    - Perform a Crime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R.ANS - Enforcer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ANS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THER.ANS  - Godfather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OPEN.ANS  - ANSI Opening Screen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PLAY.ANS - Title ANSI Screen For P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CKED.ANS   - Screen shown when another node acces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ANS     - GODFATHER OF CRIME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MENU.ANS  - Large Screen ANSI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RESS.ANS - Attack Player's Family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ANS   - Player'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.ANS      - Rest In Peac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.ANS  - ANSI Screen for Players who choos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CH.ANS   - Treachery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.ANS    - Visiting Player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.ANS     - ANSI Screen of Commission Taking a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DDING.ANS  - ABSI Screen of Player Getting M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 - A sample BAT file for Door.sys on a sing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1.BAT  - A sample BAT file for door.sys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.CTL      - Control file for setting up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GODFATHER OF CRIM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OCKED.DAT   - File used for locking out nodes on multi-n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DATA.DAT  - Ascii game map for GODFATHER OF CRIME-DO NO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NEWS.DAT  - Yesterdays News Fi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B4UASK.DOC   - Checklist to help resolve setup/g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GOC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.EXE    - Nightly maintenance program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.EXE      - GODFATHER OF CRIM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EDIT.EXE  - GODFATHER OF CRIME Gam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INIT.EXE  - GODFATHER OF CRIME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Instructions for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TALOG.TXT  - Descriptive catalog of all game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.ZIP 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GOC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game (WildCat 3.91S System, 386 33Mhz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ode, 8Mb RAM, DesqView 2.41/QEMM 7.03,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ing port #1 at 19200 and using FrontDoor 2.0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 Robotics DS 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GODFATHER OF CRIME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DAT   - Family/Terri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DAT  - Message Sto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DAT     -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GODFATHER OF CRI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M.DAT   - Created to store deleted player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y be created by GODFATHER OF CRIM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ROR.LOG   - Created by maintenance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"WC30\DOORS\G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that ALL files listed above from the GOC122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the control file (GOC.CTL) for your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, 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GOC directory and run GOC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it!  A sample DOOR.SYS type batch file (SAMPLE.BA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ode systems AND a multi-node (SAMPLE1.BAT)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 to edit and use.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OC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C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Run GOCINIT.EXE to initialize the game and create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This file automatically initializes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.  If you are a REGISTERED user and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game use the GOCEDIT.EXE program instead of the GOC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GOCEDIT program will NOT function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anually run MAINT.EXE to initialize quests and other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reafter make sure your BBS Software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.EXE program on a daily basis as an event.  On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:  Players will be automatically deleted after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n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GOC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GOC\GOC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If you would like the news file to become a bulletin j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batch file copy the NEWS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GOC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game is registered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Game time is limited to less then 10 minut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he Game editor (GOCEDIT.EXE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he game is limited to 1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C/L" wi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brief guide to a few terms that I will be u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 I use on my BBS to run GOC, and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C - "GODFATHER OF CRIME", the nam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GOC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rt to be 38,400 baud no matter what the drop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ud is (ie; like door.sys). Only use IF the GO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baud sec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C WILL run on a multi-node system but only one node can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one time.  If a second node tries to play the gam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the LOCKED.ANS screen and after a short dela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BS.  I realize this is not the BEST solution to allow the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utilized on multi-node systems but it is the best one for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 before 1995 I intend to convert the game to FULL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the capability to to be used by several play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n this is the best I can do to help all you "multi-noders"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GOC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GOC will work at high speeds without one though.  B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ssil driver which can even be loaded and unloaded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G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thing. You can't lock the baud for just GOC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You may need to use the /B switch on the GOC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GOC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GOC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GOC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GOC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GOCINIT.EXE to initialize the new game files.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still in the directory, don't wor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overwrite them.  It is not necessary to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GOCINIT.EXE program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want to run a custom game use the GOCEDI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GOCINIT.EXE program.  The GOCEDIT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nless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MAINT.EXE to setup the first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GOC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GOC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G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R. Tynes     -=*=-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d many new communic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GOC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R. Cressey  -=*=- Whos book "Theft of The Nation"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able information on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s of organized crim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1930's New York. (Harper &amp; Row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69).  If you are at all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topic I highly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itative source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Arnett     -=*=- ANSI Artist Supreme for his generous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the custom ANSI opening scree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am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t Stymacks    -=*=- Author of much of the ANSI art in this game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y generously contributed of he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aft to enhance this game. Thanks Viol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more players, allow m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allow use of the Game Editor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my BBS.  BBS Support includes  free updates through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 GOC support conference on my BBS. 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nt out the registration form (REGISTER.FRM)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 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you will ALSO receive a key cod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documentation.  PLEASE DO NOT NOTIFY ME OF PROBLEMS AND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EM IF YOU HAVE FAILED TO PROVIDE ME WITH THE BUGRPT.FR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WHICH MIGHT HAVE BEEN GENERATED BY THE G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ntend to add more events and more options to future versions of G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 hope to add a RIP version someday soon. Once you are regis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updates can be obtained free through my BBS and my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supports file "freq"ing at 9600 baud or above.  Just call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carry a door library of over 275 of the all time best door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y to keep current.  For a list of these doors just freq "DOORS"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adding 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rogram available on my BBS then the one you ha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rent version of GOC just freq "GOC".  For a list of ALL my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"TANSTAFL.ZIP".  If you are a door game/program writer why no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your 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 have, please consider sending me a copy as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ion for the service I offer at NO cost to you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