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for DOS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Gorin's Microbook for DOS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 Sugges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MBKxxx.ZIP. xxx indicating a version number, e.g. for version 2.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GMBK23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Balance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1442) 891109 or (01442) 890209 (V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V1.20 &lt;ASP&gt; Microbook is a text presentation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easy to navigate on-disk manuals for DOS.  Uses a simp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graphical user interface with full mouse support, up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s of 40 lines per book.  Ideal for user manuals and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.  Great for Shareware authors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il Gorin, author of The Gorin Desktop and Organis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LE_ID.DIZ for BBS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is Copyright 1991, 1992, 1993, 1994 Neil Gor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