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e 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"dump" of the source fold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use &lt;Shift-F2&gt; to set all of the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lder to a "create persion" status. 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ill subsequently be created/ad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without any attempt to merge with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folder.  The next phase will a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to the "create pers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phases are conpleted, the Merge Two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will provide merging functionality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his is your chanc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; to do so, scroll up and down the righ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  Note: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n't listed in the right hand list at all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-hand list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:  DO NOT FORGET THIS STEP/P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ase (6) will properly set up ahnentafe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