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L - Mailing list processor for GIG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son Fes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jfesler@wmeonlin.sacbb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03/770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ads a given message base (*.MSG or squish style)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, redistributing to a list of participants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/17/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rites netmail to the UUCP gateway (GIGO or compat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a copy of the new messages to GIGO f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GO will take the message, along with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addresses, and send just one email mess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/18/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verts netmail to .PKT files for GIGO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ans for the GATEWAY'S address in your ne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lso scans for YOUR address, and at least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"UUC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ail it finds will be converted to .PKT form for G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ead, since GIGO itself is not written for any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base format at all, but instead the .PK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n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Active experience in handling mailing lists, under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GIGO, or compatible gateway program supporting the ^a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^aCCFILE kludg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build this into GIGO itsel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emory - the msgapi0 interface itself eats a good 60-80k of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rather not waste that space while GIGO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upe management - GIGO would have a teribly hard tim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itor traffic both to the mailing list address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N echo itself.  It's easier to manage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L will send the messages via netmail to GIGO to proces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GO has a chance to alter any email addresses if need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way program's configuration, before dumping it al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L is "Squish" compatible, as well as *.MSG.   I 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dified form of Scott Dudley's MSGAPI interface.  Ful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to him for creating such a flexible and eas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8&lt; cut here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03/2</w:t>
      </w:r>
    </w:p>
    <w:p>
      <w:pPr>
        <w:pStyle w:val="PreformattedText"/>
        <w:bidi w:val="0"/>
        <w:spacing w:before="0" w:after="0"/>
        <w:jc w:val="left"/>
        <w:rPr/>
      </w:pPr>
      <w:r>
        <w:rPr/>
        <w:t>$C:\squish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:\msgs\wannabe wannabe.ml wannabe-l@wmeonlin.sacbbx.com wannabe-err@wmeonlin.sacbb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E:\msgs\wme wme.ml wme-l@wmeonlin.sacbbx.com wme-err@wmeonlin.sacbb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E:\msgs\gigo gigo.ml gigo-l@wmeonlin.sacbbx.com gigo-err@wmeonlin.sacbb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8&lt; cut here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 "1:203/2"  That's the gateway's designated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 "$C:\squish\netmail"  That's the netmail base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 "PASSWORD"  This is the password that the gateway us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s such as the mailing list to include extra hea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ch as "From:", "Reply-To:", etc, overriding the gatew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6:  These control the actual mailing lists.  They contain 4 parame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base name or directory  ($ denotes squ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containing mailing list addresses of who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to (one address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ing-address  (complete posting address, including doma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-address (complete posting address, including domai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ML will _NOT_ translate your netmail to echomail areas, like Owl do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sumes that the gateway software is capable of turning mailing list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chos, such as GIGO can do.  In GIGO, you would add this to your ma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gigo-l@yoursite.org GIG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@ signifies that it's for the mailing list.  Any messages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go-l@yoursite.org are turned into the echo called "GIGO".  Any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 the GIGO echo are sent to null (nowhere), since the ML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going to be handling th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rrors-address (in our case, gigo-err@wmeonlin.sacbbx.com) should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fferent than your posting address.  If not, if a person loses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address, and the messages bounce back to gigo-l, then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ce messages are re-broadcast to everyone in the list, including the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starts the cycle over.  Very messy .. just like my docs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