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14nov93.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LINE WITH @SWI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is normally limited to a paltry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room to say what you want to say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" file to hold additional switches and arguments for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reads the switch file just as if it were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FOO contains:  -t shell1, shell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OS command:  shroom -v @foo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:  shroom -v -t shell1, shell2 -p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file can contain multiple lines.  End-of-lin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characters.  You can use multiple switch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g Shroom @sf1 @sf2) but you cannot call one swi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(ie, 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feature is for extending Shroom's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.  Unfortunately the application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till limited to 127 or so characters (unless it sup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 of getting around th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ive the -q switch, Shroom puts out a "Swapping...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ccur.  If you give the -v switch, Shroom puts out even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Shroom's output and the application's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y "Shroom -o File App" then the application's output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ut Shroom sends its output to the specified file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oom App &gt; File" then both shroom and the application will send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.  If you want Shroom's output to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's to a file, you can say "Shroom -o CON App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"-o File" switch, if the file already exists then Sh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it.  We do not delete the previous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x switch is given, then the target list is us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include.  Eg, "shroom -xt myshell.exe myprog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swap on all shell programs except m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similar to (and even more complicated than)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t allows you to enable swapping base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's command line, rather than on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Shroom the switch "-c xyz", then swapping will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has the string "xyz" in its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hroom the switch "-xc xyz", then swapping will occu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oes NOT contain the string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-c and -xc switches is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 shells a program by passing it to COMMAND.COM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 needs to spawn the program CHILD.EXE, it can do i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awn CHILD.EXE, or it can spawn COMMAND.CO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/c child".  When the latter method is used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operations: the app spawns COMMAND.COM, which then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EXE.  You can use "-xt child.exe" to prevent swa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ell, but it won't prevent swapping on the first o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need to add the "-xc child" switch.  This causes Sh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ommand line of the spawned programs.  It would find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"/c child" and would thus no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and -xc switches take a list of words as the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-xc fee,fie,foo" tells Shroom not to swap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ny of the strings "fee", "fie" or "foo"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of the strings is case independe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if the command line contains "Fee", "FIE" or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command lines are being passed to shel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hroom's "-v" switch.  Look for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OM:  Execing shell "CL.EXE" with " -c foo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Shroom is intended for use with GIGO or WME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of either of these products, then th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hroom is only $15.  Please specify SITENAME,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RATION NUMBER for GIGO/WME.  Otherwise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room is $25.  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4a (14nov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c and -xc to turn swapping on and off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command line being shelled.  (Thanks, user D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where it didn't return CY on failed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ause app to think the shell succeeded when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, so it might not try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a (26feb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@file switch to allow command line extension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RTI and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x switch for excluding shell programs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error detection when figuring what to swap (not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a (30aug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elp notes on stdo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"swapping in" or "swapping out", not just "swa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pplication (rather than Shroom) spawn the sh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Allows i/o redirection and exit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c (7mar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nsensical swap file names to app_###.OO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L and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wap file readonly.  (Thanks to users JB, ML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S error cod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k (15dec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room's exit code when -v switch used.  Was alway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0 when -v was given.  (Thanks to use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