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Link v1.10  White River Software    Registration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GRAPHICS JUN93 GIF XMODEM ZMODEM QUICKB 1655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giflk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is an easy to use protocol driver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transmitting GIF images in stunning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And it is the first protocol driver that us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puter graphics in Super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supports most of the popular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Zmodem, Batch Ymodem, Ymodem-G, Xmodem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. If the files being transmitted are not GI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will work just like a normal protocol driv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will transmit any files, not just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also has a special VIEW mode so that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GIF images in a slideshow format or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you are going to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GIF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PC, PC-compatible or MS-DOS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SuperVGA or VGA, 2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