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 - Graphics Effects.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 Notice &amp;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Gener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Basics,(Basic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unctions, effec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ix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.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.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.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Opti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GA Tru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Big FX. (sub-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Quick FX. (sub-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ranspose,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n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map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anual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Help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e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Quit 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Usefu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Memory Systems,(EMS &amp; X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nd a big No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.EXE      -&gt; The GE (Graphic Effects.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.HLP      -&gt; A small online help/info file GE ca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.CFG      -&gt; GE's configuration file, if missing it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 to default values, F5 will wri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.ICO      -&gt; An icon for those who wish to use GE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_MAN.DOC  -&gt;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HOR.GIF  -&gt; A photo of the shrine of the goddess Hathor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rtuary temple of the queen Hatsheps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AE.GIF  -&gt; A photo of the temple of the goddess Is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land of Philae taken during a sound &amp;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is was worshipped there till 550AD!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ian emperor Justinian sent in the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&gt; A file description for BBS softwa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retain copyright to both GIFs and they should onl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rsonal use, and not for any 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/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'as is', and whist every attempt a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o make sure this program performs correctly and is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 accept NO LIABILITY whatsoever for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s a result of using this software or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pyrighted names are acknowledged as belong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 is a graphics manipulation program designed to work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56 colour,(8 bit); images in the compuserve GIF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upport Targa truevision files 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64K colours,(16Bit) via VESA) and colour depth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hardware requirements are 80286 processor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; (though SVGA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work with any amount of memory, but as it only us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on systems with small amounts of memory 640K etc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s that can be processed will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 was written in Turbo c++ and Assembler. The design Et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GE was for maximum processing speed, and minimum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Therefore it does not have a pretty GUI and run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grams sacrifice power for ease of use, forc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more powerful systems to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/ manual is not only a guide to G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hardware, software and genera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 hope you will find useful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ing 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first run GE it will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minimum or default setting unless its already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changed by someone else. To set it up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your PATH you wish as your default. Do th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and then entering the path in the box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when done. If the path is valid and contains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logged. Now press F5, this will call the SET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indow you should set your graphics card.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by pressing the appropriate key you can change this eg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etc. If the VESA field indicates a resolution eg 6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(600 lines 800x600 16bit=64K colours) you have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 card and can set your card as 9,VESA.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your card is capable of 16bit colour and you wis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.It is IMPORTANT to note that some cards such as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incorrect VESA information and claim to support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when they do NOT! This is probably because the sa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with a RAMDAC which does and the BIOS firmware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. If you are using a Super VGA card sett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ew always at 480 line mode, as all VGA moni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NC' at this resolution. If you have a Super VGA mon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his resolution higher 'A' to 'C' or us the 'S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UTO view mode where GE will choose the correc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s.(Continued.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GA 16 bit viewing GE will always use AUTO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ember that a monitor should NEVER be lef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it does not SYNC in as it could damage th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for ALL graphics programs not just 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ther matrix for printing is set to my own matrix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two other matrices or to threshold.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used to convert a colour image into a mono do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reshold just set ever colour below the threshol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above White. They are used for print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pson FX' or 'Laserjet' printers. When using a 'Postscr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e image is turned to shades of grey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se into halftones. The default printer is 'Epson F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anged by pressing the 'L' select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changed with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ing default is 'AUTO' where GE creates its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form GE_FIL0*.GIF where * = A to Z.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USER' which is toggled with the 'F' key and causes 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new name. GE will NEVER overwri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is prevents you from accidentally overwr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text is set to 'OFF' for compatibility reason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to 'ON' using the 'D' key if there ar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left on. It tells the video text function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video RAM and not go through the video BIO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-Remap default is 'OFF'. When 'ON' it causes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be first remapped. Of course this takes time on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ven if a file is read and written more than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apped every time. Remapping can be used o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map Re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the Memory Systems area tells you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(Expanded) and XMS,(Extended) Memory Manager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s will be ticked with the square root sign as a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'AUTO' will choose the system with the mo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f their both equal, EMS. If you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ne system you can use 'U' to force the use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 toggles AUTO -&gt; EMS -&gt; XMS and bac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'Enter' these settings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GE configured. If you press 'ESCape'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figured but the setting NOT save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now have GE configured for use and have some GI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ndow. The top lefthand file highlighted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ue this is the selected file. To change th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sor'/arrow keys to move the file select curs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ny direction. If you have more than one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s the bottom right hand corner of the fil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grey box with the prompt '[+] next page.' as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+' key will set one page forward thi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last page when you will be prompted to press '-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. Pressing 'Enter' will view the selected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igger than the screen area eg an 800x600 file i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VGA monitor, the 'Cursor' keys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mage and 'home' / 'end' to jump to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. To conclude the basics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screen is as follows. The colour of the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box indicates vesa support BLACK= not vesa, YELLOW= ves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s/8 bit. and GREEN = vesa to 64,000 colours/16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logged are the amount of GI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is total available memory BASE + EMS or BASE +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,EMS,XMS indictor block show the memory syste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GIF eg. just BASE or BASE + EMS / XMS for a big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s .(continues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ssage box is displayed the current 'logged'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GIFs being viewed are on. Not necessarily the driv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 Free is the amount of Free disk space on that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Mb. and below that is the  GE 'scro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message box is the Functions box. This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effects of GE the activating ke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apitals. Note 'TAB' toggles between the two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nd 'F1' will bring up two pages of help/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Whilst all of GE's video drivers should work perfec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been able to test, Trident,Tseng,Cirrus,VES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Effect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detail the functions effects and features of GE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the ideas behind them and how well I think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up to its origin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ion Key 'F'. This was the first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and it was written to try to overcome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colour balance, brightness and contrast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Because when adjusting an image manually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orse in a gradual and unnoticeable wa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with average images, give it a green frog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it'll make an unbelievable mess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unction is invoked the palette is loaded,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altered. The first screen you will s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with the palette at the top, two indic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underneath  and six histogram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at the top of the screen. Two for each colou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air for BEFORE and the bottom for AFTER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prompt 'ENTER' for the next screen. This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shows the analyzed data for the image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 of three boxes at the top to show where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s follow general rules blue tick for yes and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for no. Below this is displayed the profile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which the correction was based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 prompt which is common to all the functions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oices press 'ESCape' to abort the opera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menu 'ENTER' to view the image,(in this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unpacked first.) or 'SPACE' bar to fir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disk as a NEW GIF file and then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 palette function automatically detects grey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m appropriately. The only exception to this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 has a partial grey map for example a grey sca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omeone has inserted some colour text. In this case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form you of the partial grey map and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t as a gre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: Manual Adjust 'J', Enhance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ion key 'G' this function produces a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lour image using the standar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=(red*0.299)+(green*0.587)+(blue*0.144)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representation followed by the standard abort/save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ion key 'V' this function produces a 'Neg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y inverting the colour palette of the image. As with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you will see a graphic representation of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tandard  abort/save/view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 key 'I' R.I.P. = Remove Isolat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explain what R.I.P. does. R.I.P. checks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in to it's neighbouring pixels in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g  5x5 the 23 surrounding pixels it being the 24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re the same colour it is replaced by ei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hand or lefthand neighbour according to a set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R.I.P. is to remove random dots, 'Nois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/ clipart type images. The smaller the matr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vicious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'I' is pressed the image will be loaded and unpack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enta box will appear containing the prompt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When you have chosen your matrix and pressed 'ENTER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the lines processed will begin 0 to 200 for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GIF. When the process is complete the amoun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ill be displayed. along with the usual abort/save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R.I.P. works well on its indented image typ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ome 'Effects' on 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: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key 'L' Clean works in a similar way a R.I.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s R.I.P. checked for an exact match clean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f a similar level in a close band. The 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fter selecting the matrix and pressing 'ENTER'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'Max Difference cutoff Y/n'. The 'Y' i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he default setting. Any key press other tha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maximum difference cutoff being ON.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cutoff compares the values of the pixel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left of the pixel to be changed and i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great the pixel is NOT changed, this is to prevent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n edges. Turning it OFF gives a more viciou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matrix. The function gives line count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 the usual prompt as per R.I.P. Clean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olour images, cleaning 'noise' from poorl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or video frame gra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: R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key 'O'. Crop allows you to selectively cu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e image. When this function is use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nd displayed scaled non-proportionally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256 colour screen,(320x200). This is so someone with jus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op images on any size, the degree of reduction fo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th are calculated separately to give maxim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t the expensive of proportion, eg. a long th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400x768 would appear squashed. This is better tha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(width,400) being reduced greatly losing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making accurate cropping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image is loaded, at the edges you should se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XOR'ed onto the image and have dotted appearan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ropping lines everything inside the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in the new image. Only one pair of lines are '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and these can be move with the cursor key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crop the left hand line and the bottom line ar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change active lines you press 'TAB'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hear a short beep from the speaker to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the other set of lines will the be 'Active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ursor keys. You will notice tha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side the cropping lines is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hand side of the screen. When you have finished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press 'ENTER', You will now seen a text scree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ld and new image dimensions, percentage reduction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of the screen the usual abort/save/view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you do not change the size of the image GE will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rop with a 'no changes made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op function is not as flashy as some Windows/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rs but it is just as effective, and I believe it's e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n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 key 'C'. Reduce Colour Depth,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s in an image. There are two halves to the reduc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code. One for 8 bit/256 colour palette driven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 the 'C' key in GIF mode;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it/16.8 million colour version is used in answer to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GA mode. Both are very complex algorithms which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 original eg. Not based on professor Joe Boggs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or algorithms,(have you noticed all mathematician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end in 'ski'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e simplest. The GIF mode 8bit reduction. Whe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you will be presented with a menu,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rresponds with the colour depth you wish to ob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 the menu will be replaced by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stages in the colour reduction a '[ ]'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ield will indicate it state '-' for not start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 for in progress and '�' for completed. This format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functions in GE. When the reduction is complet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ual abort/save/view prompt. Note: choosing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depth and working down will SHOULD NOT impro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duction as a fast multi-pass palette remap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; However I have still seen SOME difference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the time it might be worth a 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C.D. (Cont., The TGA version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cond version, 24 to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ne of the functions i'm most please with. When a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NOT 8 bit palette driven is loaded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'Reduce XXbit to 8 bit Y/N' if you press 'Y' to R.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so select the level of '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' to be used. I suggest the use of LOW,(L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. Once this is selected the screen will displa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irst function. This code is howeve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ving a much harder task, reducing up to 16.8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o 256! it's worth remembering that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maximum colour depth of any image, it can never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han it has pixels therefor a 320x200 24bit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a maximum of 64000 different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blem faced by any colour reduction program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new image with your 256 colours you get patch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intensity which were once smooth and progress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dden because the intermediate colours have been los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is problem programmers use 'Error diffusion matri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dither patterns' as there more commonly called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greater depth later on in 'Black and Whi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ese cause a smooth but rather too speck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I have got MY 256 colours,the getting of which 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ventive code. I map them in with what I call '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error diffusion' a process where error diffu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til the change in intensity between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ixel exceeds a relative value, then error diff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fter some more criteria have be satisfied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is only allied to the next pixel an not a matr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blem I have found with this is that becau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acts in a linear fashion it can give rise to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image; though I have coded to try and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 have waffled to long about the hows and whys of 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as to the result; colour reduction is a subjectiv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prefer a heavily diffused image to a mor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; and it's worth remembering that just becaus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better result than program B with one imag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 it will do so with the next, it's good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ay of preforming such a difficult task; whe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always a comprom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very please with my TGA R.C.D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 key 'S'. Palette save, intelligent re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very simple but potentially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ctivated the image's palette will be load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ad/unpack the image. A menu screen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load or save. If you choose to sav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 which will have the extension 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name and press 'ENTER' the file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quick beep to confirm this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 If you choose loa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, if the files found and it's val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age will be remapped with the NEAREST matching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palette. So you may loaded a 255 entr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 in 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I.(Continu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remap will be displaye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mapped in etc and the usual abort/save/view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 The colours are mapped in Intelligently no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as i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format of my .PAL files is compatible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CLAB' which is a great PD graphics program and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out. These files may well be compatible with P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key 'T'. Opticom stands for Opt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Is a function which I put a lot of work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however that happy with the result but some of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 like it and use it a lot! The concept is simple,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maller than the bitmap it contains becaus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pressed. The simplest way to explai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 table of tokens is created to represent the data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 S='AABC' and every time 'AABC' is found it'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is written instead. The reality for LZW,(Lempel-Ziv and Wel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frighteningly more complex. It creates it's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along and in such away that the original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compress code by recreating the lookup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ompress. It is enough to understand that the l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the greater the degree of compression. So I wrote op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hist not degrading the image to any noticeable ext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it in such away as to reduce the variations in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compression; 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however a problem, GIFLITE a share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claims to 'compress' your GIFs but which really must opt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ression;gets a phenomenal amount of 'compression g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rospect I believe it's because it does not look at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 but analyzes and alters the data as it's be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ressed, 'altering it on the fly.' I have come to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a great deal. Opticom does work and has one advanta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(I know GIFLITE is if you hoist the Jolly Roger ov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beside the poi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ctivate opticom you will be prompted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r Fierce modes, Fierce runs the main part of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sses instead of two and it runs the code slightly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age quality. Once you have chosen the progress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the optimise begins, It is a slow process and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ong time on older systems 286s etc. When it'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ither prompt you for a file name or just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File Naming is set to in config.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 file it will display the old &amp; new sizes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percentage. A key press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lways compare you NEW image with your ORIGINAL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'Opticom' type program before deleting you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Tru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ion key 'U'. This feature toggles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's normal GIF reading mode to it's TGA rea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will be deactivated in TGA mode,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no longer be highlighted. All TGA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directory will be logged and displayed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GA file will be load/unpacked if it is 8 bit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less you will be asked if you wish to save it as a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sked if you wish to vie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GA file contains an image with greater tha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stored in RGB form rather than index form,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/unpacked you will be asked if you wish to preform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to 8 bit, as outlined in 'R.C.D';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SA hicolor card capable of displaying 16 bit colour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figured for VESA; you must perform a R.C.D.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If you are setup for VESA and have a hicolor/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you can say no to R.C.D.,(if you do not wish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8 bit GIF), and you will then be asked if you wish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s 16 bit colour,(24 bit imag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16 bit almost instan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hose to support Truevision Targa files, TGA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veloped as a format to hold hicolor images,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tions on the standard, unlike TIFF files and the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file format having compressed and uncompress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FX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key 'B'. Big FX are 'Big' by virtue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mage data, rather than the colour palette,(Quick F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 you will get the effects menu with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All effects terminate with the stand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Grey Highlights. - This reduces any image to a grey im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only prominent detail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Posterize Menu.  - 'Spatial Posterization' menu.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lected you are presented with Nin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nu for spatial posterization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ffect breaks the image down into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quivalent block pattern,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s are selected from the menu from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18x18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Auto Frame.      - This option creates a frame of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'Automatic' Size and comprised of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peated line or pixel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Abstract Frame.  - As above but uses the Inverse Index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lour 250 would be colour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mooth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.         - Reduce/change detail with a roll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erage, and remaps the 'NEW' colo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nearest original palette entr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moving  the need to render the im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GB,(taking up 3 times th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FX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on key 'Q'. These effects are 'Quick'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ing only on the palette. Most of these eff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fun functions and do not have any rea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le exception being 'Sepia'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RGB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=G,G=B,B=R)    - Swaps all the palette entries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 to Green,Green to Blue,Blue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GB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=B,G=R,B=G)    - Swaps all the palette entries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 to Blue,Green to Red,Blue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make someone look quite 'Vampi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littl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'Reptile'        - As option one till a threshold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ore aquamarine effect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RED Separation.  - Zeros all Blue and Green palett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ing the images RED compon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GREEN Separation.- Zeros all Red and Blue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ing the images GREEN compon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BLUE Separation. - Zeros all Red and Blue 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ing the images BLUE compon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If R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est turn black. - As it says it will zero all entri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colour in the palette in which 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the highest entry, turning it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can be used on certain image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move the background sky,sea,vege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'Sepia.'         - It creates an image like greyscale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pia,(reddy brown). Use for cre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Old/Aged' photo 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Invert High/Low. - inverts a colour if it is below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set threshold. Uses - None I c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but it's easy to code and someo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,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ion key 'X' When activat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a menu with three main sub-functions plus on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menu is so self explanatory that I will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detail here, it is enough to say the first th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left/right flip, a top/bottom flip and both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forth function preforms a ninety degre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e to the method i've used to implement EMS &amp; XM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difficult and heavy on code to rebuilt a NEW imag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the OLD image; it only works on images twice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vailable base memory,(sorry folk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ion key 'B.' When activat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b-menu of four methods of reducing a colour o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mage to a two colour black and white imag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 a process called dithering where b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pixel's value and the colour it is changed to,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(x3) , black or white; the 'Error' value; is spread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rounding matrix of pixels. For the simplest Floyd-Ste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X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3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value of pixel X is divided by the sum of th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7,3,5,1=16), and multiplied by each entry for each pixel 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o the right of X would have (ERROR/16)*7 either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subtracted from it. Dithering creates th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ades of grey with varying densities of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dither matrices available in G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ndard matrices, the third is one I created myself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ay that someone somewhere may have come up with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ut to the best of my knowledge it original; and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implement it in their programs feel free.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841  (sum of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h option is a straight forward 'threshold'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ery colour below a predetermined threshold value say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 255 max value per colour entry) is turned bl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urned white. The result of this is almost to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tail and very solid areas of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ffects are useful for making a colour im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a printer capable of only black and white.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in config. is automatically used for printing from 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function terminates with the usu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key 'E'. 'Enhance' is a functio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clarity of badly degraded images. It doe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he main methods being an attempt to detec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ast and increase this at pixel level by creat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an attempt to solidify areas of similarity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solated pixels, an automatic adjustment of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 adjustment of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does so much if it is used on a 'Good' 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ch in detail and correctly balanced it wil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make it look a lot worse. This function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'Bad' images washed out, lacking contrast &amp;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 should improve, but not like in the movies!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t is one of the slower functions in GE due to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do. It ends as usual with the abort/save/view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 Re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ion key 'R'. It loads,unpacks, rema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image. What's remapping and why should I want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Remapped by GE first all the palet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urs); are sorted in intensity order dark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are scanned for duplicate colours and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built, finally the image is scanned and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ich are of course palette entries are chang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qual the same colour eg, if colour entry 5 (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*3,5*3+1,5*3+2) is changed to 255 each time a pixel equals 5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255 The exception is if colour 5 was the same as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27, then although colour 5 may be changed to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27 to 254; when remapping BOTH 5 and 27 w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5 thereby mapping out the redundant entry though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in the palette. The benefits of this are two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enefit is it makes the image more compressible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n disk. The second is that it frees up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 by anyone who wished to alter the image with a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ctivated you will see the graphic/histogram screen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is remapping, it will then return to a text screen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name or write the image depending o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ALL files written by GE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pped by switching Auto-Remap to ON in config, F5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would be wasteful of time and unnecessary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apped once when thei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ion Key 'Z' This is NOT a sca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proportional load function. The difference has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dvantages. The advantages, firstly if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to load a certain image you can lo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form. As it is reduced as it's loading or 'On the f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d will be for the new image, a sca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duce an image already in memory. The second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arts of the image are reduced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,inclusion of every Xth pixel. The dis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pecify XXX x YY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ctivated you will be presented with a menu of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centage reduction and one 200% enlargemen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when you have chosen there is a prompt box for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' the default if 'Y' is not pressed 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The image will then load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ion Key 'J'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Red,Green and Blue content; the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age and sav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ctivated the image will load and displa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ode or auto selected depending on configuration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but at the top left hand of the screen will be a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itially say 'RED ADJUST' this tells you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d adjust mode and if you press '-' the red cont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and if you press '+' the red content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'B' you can change to Blue adjust mode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ccordingly, and +/- will adjust the blu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Adjust. (continued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me applies for green when 'G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If you press 'I' the text box will change to 'B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' ,(incorrectly spelt to fit in the box area.); and -/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the overall brightness/darkness of the image.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justments if you adjust them too far so s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push up to their maximum values and made equal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255, or push down to their minimum values ie. 0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each other and the rest of the col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permanently and reversing the adjustment will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age,(this is common to all manual adju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GE and should always be kept in mi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adjustment is for contrast and is switch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C'. The text box will display 'Cont adjust',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the other adjustment using -/+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ich should be understood, when coding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 was faced with a choice; when any one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red,green, or blue reaches maximum or minimum val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 to adjust the other two with the next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leave that colour. If I adjust it, it's colour bal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but if I leave it, it's intensity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urs would be altered. I chose to continue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ve a better contrast increase with minimal colou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 the automatic functions. In manual adjust kee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and the distortion becomes massive. This is not as ba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 because used in moderation it boosts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 and used to excess you can achieve some real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imilar to 'sabattier' for colour film! Press 'S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emporarily exit to a text screen an if 'user nam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be prompted for a file name, the image is then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adjustment screen. so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veral saves during adjustment in case you go to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'Escape' exits back to the main menu. Below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           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            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           Switch to RED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           Switch to GREEN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           Switch to BLUE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           Switch to INTENSITY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          Switch to CONTRAST adjust.(see note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           exit, save then return to adju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Qu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show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ion key 'F6'. The last complex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 a 'slideshow setup screen' will appea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a file window, a delay window and the usual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in the current logged director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window the blue cursor block as usua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. To move the cursor you can use arrow/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ne file at a time, PAGE UP/DOWN to move a wh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HOME to jump to the start, END to jum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'TAGGED' files will be included in the slideshow to t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ss 'SPACE' and press it again to unta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pace, 'Insert' tags ALL files and 'Delete'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. When you have made your selection press 'Enter'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in the delay window and the message window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delay, there is no visible cursor for a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; the delay is the time a picture will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loaded, before the next load commenc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01 which is one second. You can set 00 to 99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f you set 00 there will still be the 'delay'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delay is set press 'Enter'. The first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will start to load, note they will be displayed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t the order they were ta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st running the slide show you have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              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                 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AB]              Toggles the displaying of the files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lef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OFF / not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for viewing CD-RO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           Pause and Unpause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Exit to the main menu. End the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ion key 'D'. When you press 'D' a r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and ask 'delete file XXXXXXXX.GIF are you s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press 'Y' will the file be deleted.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ll be the current file, the o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ough it is possible with the right softwar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.If any of the file is overwritten after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t will be lost forever. So make sure you wan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you say YES to a delete. If delete fail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by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key 'A'. When activated this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box containing the 'current' files name i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area at the bottom for you to enter it's new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, the process will abort, if you type 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name and press enter the file will be renamed.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 or already in use you will be inform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 key 'Enter.' cause the current fil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and displayed in line with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 key 'F2' prints the current fil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 selected in config, and if it has to dith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matrix selected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/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on key 'F1' calls up two pages of help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 from the file GE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on key 'F4'. When activated this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ox in which you can enter a new path.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on it's own the process will abort. If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GE will attempt to verify and log it if it contains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GAs in Truevision mode. This path will only be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f configure 'F5' is called. This is delib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r default path changing every time you lo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on key 'F5' When activated call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GE. Dealt with in detail in 'The Basic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ion key 'Esc'/Escape. This will call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prompt. Only the 'Y' response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ritical error hand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have written for GE a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itical error handler' routine. This replaces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hilst GE is running and prevents the screen being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annoying 'abort, retry ignore' DOS messages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errors etc. The advantages are obviou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e program cannot be compiled as and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us sav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Information.              PAG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emo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new to the IBM PC normally find 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why when they have several megabytes of RA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have enough memory to run a program of say 55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wer is simple, but the reasons behind it are not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ad and run normal,(none resident) programs in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only have a MAXIMUM of 640Kb. of BASE memory.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 memory and why is it limited? BASE memory i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ddresses are below 1 Megabyte. The original IBM PC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86 processor which could not address above 1Me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PC architecture was designed to give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40Kb. of RAM, a vast amount at the tim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 Meg. of address space was used for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,(another limitation we're stuck with!), system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ser installed cards, hard/floppy disk etc. Ver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became clear that 640Kb of memory was not enoug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e hardware imposed restriction thre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ed to make a standard, The 'Lotus, Intel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Specification.' generally referred to as LI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EMS. This allowed 64Kb of memory above 640Kb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to be used as a window into which pages of EMS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in and out. The window is called the PAGE FRAME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 to 4 separate noncontagious 16Kb pages of 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nd by swapping or paging in blocks of EMS memo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can be addressed. This is not achieved by softw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hardware, but by software wor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 or EMM. This is loaded into memo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the line may look something like thi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=C:\DOS\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is a system that could be used on any system from a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XT right through to the latest Pentium 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AT,(Advanced Technology); machine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80286 processor as it's CPU, EXTENDED memory c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EXTENDED memory is also knows as XMS -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DOS programs normally use XMS in one of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rea below 1Mb can be used, newer versions of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SRs up there freeing BASE memory. These area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he UMBs Upper Memory Blocks. XMS also has the HMA -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which is the first 64Kb above 1Mb.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e page frame is in EMS allowing the whole o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e accessed. All of this once again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application manipulating the hardware b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manager loaded in config.sys in a line which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:    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80286 processor and of course all those that have follow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ress more than 1Mb. of RAM. Both of these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a long time and whilst their still the maj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ipulating memory there are newer programs. One 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which allows any machine with a 80386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to use the XMS memory accessible via the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IMEM.SYS to be used as EMS. It should also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more recent software and operating systems such as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indows use XMS in a more advanced way. Using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 of operation 'protected mode' etc which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 explained in the previous pag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cated to video RAM was 64K. At the time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s the original PC video card was just for mo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no text we had CGA, crude graphics with only 4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GA better resolution and a massive 16 colou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re other systems Hercules mono graphics the onl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BM standard card giving medium resolution mono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CGA which supported 320x200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graphics finally became usable with the advent of VGA -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ray. Unlike CGA and EGA it's video output was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ed 320x200 256 colours from a palette of 16.8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higher resolution 16 &amp; 2 colour modes, but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used more than 64Kb at once due to that origi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 In 256 colour modes each pixel (picture 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1 byte of memory so 320 * 200 = 64000  1535 byte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ll 64Kb. To obtain higher resolutions third part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s used the same methods as EMS memory used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uld be made to switch in pages or 'banks' of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ny amount of video RAM to be used, therefore with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Mb. of video RAM you have modes up to 1024x768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which are higher in resolution than the 640x48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de of VGA are termed Super VGA or SVGA an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apable of working at the higher line sync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VGA monitor. SVGA cards give a 640x480 256 colour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colours than normal VGA but the same resolu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 VGA mode, and can be used on a standard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be aware that if you try to run a VGA moni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mode you could damage the monitor. This will occu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line oscillator is trying to run at a frequenc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was designed to run at. As this circuit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line deflection but EHT generation the damag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. A typical sign of a potentially damaging mode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screen is distorted or the monitor gives just a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makes a whining sound, this is whe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iled to 'sync' it should be returned to a V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is is why GE has the option of manually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it's default SVGA mode is 480 lines still in VG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ut not a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blem with SVGA that has only recently been addr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st all the cards supported the same modes 800x6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ecessary code to make the switch to that mod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switch banks is different for every manufa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the case if you wish to work with any card di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st cards support the VESA standard interrupts w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lls a standard interrupt and the cards BIO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ork. This is slightly slower but it allow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ALL VESA cards which means 99% of moder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aking the time to read some of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ying GE. Thanks to everyone out there who has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lective whole that is the PC community wh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ftware, informative texts or scanning images,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ake and NOT for the prime aim of EXCESSIVE commer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my friends and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G NO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big corporate software houses,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copyright simple ideas. A big no thank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f space commercial demos, which are crippled and of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a sales tool. Which of course is what they 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w a danger of them replacing useful PD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oday's magazine cover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a big two fingered salute to any company which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in charging several hundred pounds for software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ivate individual or small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