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m registrering af Gol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st rettet: 20. Februar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te dokument indeholder information om registrering af Gol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liste, rabat oversigt og ordreform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ering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er ikke "Public Domain" eller "Freeware", men distributeres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hareware". Det betyder at du m kopiere og distributere GoldED fr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hvis du bruger programmet ud over en prvetid p 30 dage, s s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registrere den eller holde op med at bruge den. Ved at registr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j</w:t>
      </w:r>
      <w:r>
        <w:rPr>
          <w:rFonts w:eastAsia="Geneva" w:cs="Geneva" w:ascii="Geneva" w:hAnsi="Geneva"/>
          <w:color w:val="000000"/>
          <w:sz w:val="24"/>
          <w:szCs w:val="24"/>
        </w:rPr>
        <w:t>lper og opmuntrer du forfatteren til at fort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 videreudvikl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f programmet. 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venligst filen SHAREWRE.DOC, som indeholde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af shareware og LICENSE.DOC for en "disclai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fr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gelse af ansvar) og en aftale om brugen og registreringen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r du registrerer fr du tilsendt en "key" til at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 ind i 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.CFG. Keyen vil normalt blive sent pr. crash netmail om muli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r andet arrangement. Din registrering vil blive indikere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verdenen med et "+" i versions delen af din tearline og/eller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nummer i PID kludgen. Du vil ogs se dit navn og serie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pstart s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en, og shareware pmindelserne vil forsvi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n registrering 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er for alle 2.xx versioner af samme type (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S/2, etc.). Der vil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 lave opdateringspriser for strre n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r (ssom 3.xx) eller versioner til andre operativ syste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er ikke planlagt nogen strre ny version i overskuelig fremt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ringer med disk bestilling bliver sendt med det samme,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re der er en ny version lige om hjrnet. Du fr ikke ndvendigv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get ekstra ved at bestille en disk - disken er kun garanteret ti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holde det normale distributionsarkiv og din personlige key. Norm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ver disken dog fyldt op med diverse GoldED-relater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utils/filer af forskellig art. Selv om du bestiller en disk, v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n key altid blive sendt pr. crash netmail som beskrevet herover,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re andet er aft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rar ikke at bestille en diskette. Det er ekstra arbejde og du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ke ndvendigvis andet end den nyeste version og di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ource koden er ikke tilg</w:t>
      </w:r>
      <w:r>
        <w:rPr>
          <w:rFonts w:eastAsia="Geneva" w:cs="Geneva" w:ascii="Geneva" w:hAnsi="Geneva"/>
          <w:color w:val="000000"/>
          <w:sz w:val="24"/>
          <w:szCs w:val="24"/>
        </w:rPr>
        <w:t>ngelig og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ges ik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s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priserne herunder er angivet i Danske Kroner (DKK) og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klusive 25% M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kt eller ydelse                             Priser inkl. 25% M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til DOS og OS/2  (kombi-key) (*)                            3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til DOS          (ren DOS key)                             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til OS/2         (ren OS/2 key)                            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gradering til kombi-key fra ren DOS eller OS/2 key (**)         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sendelse (disk, porto, pakning, etc.) 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   Hvis du nsker at kbe en key til bde DOS og OS/2 version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GoldED, s er prisen kr. 335,-. S vil du f en enkel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 virker med begge versioner af Gol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)  Hvis du allerede har en key og nsker at kbe en key til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n version af GoldED, s er prisen kun kr. 85,-. S vil du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ny key der virker med begge versioner af GoldED. Den gam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kan s sl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b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er generse rabatter nr to eller flere personer registr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r  Rabat  P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 0%     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9     20%    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- 24   30%     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- 49   40%    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- 99   50%     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- ?   60%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t f rabat, skal det totale belb sendes samlet, sammen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illingssedler for hver person, eller en liste med navne p dem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al registreres. Husk at notere hvilken version (DOS eller OS/2)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res for hver pers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r er ingen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ig rabatter for studerende, arbejdslse, os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oler, firmaer, organisationer osv. kan for en merpris f levere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ilrettet version med indbygget logo,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ige features eller a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ter nske. Henvendelse skal ske direkte til forfatt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Ordreformular (Shareware)                          Dansk udg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ware International            Fax/modem (ZyXEL 19.2k)  53 54 00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nn Srensen                    Tlf:                     53 54 00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eslunde Byvej 114               FidoNet:                    2:236/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42 Boeslunde                    Internet:           odinn@winboss.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mark                           SE-nummer:               15 54 26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o          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n          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1     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2     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/firma navn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adresse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adr./tlf.  ________________________ /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/fax tlf.     ________________________ /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kt                                 Pris inkl. 25% MOMS  Stk  I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til DOS og OS/2  (kombi-key)                     335  ___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til DOS          (ren DOS-key)                   250  ___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til OS/2         (ren OS/2-key)                  250  ___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gradering til kombi-key fra ren DOS eller OS/2 key     85  ___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format:                           Forsendelse   30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5.25"                                             TOTAL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Ingen diskette (ingen forsendel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lingsmet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Check  ( ) Giro 4 51 50 05  ( ) Dank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Visa   ( ) EuroCard  ( ) MasterCard  ( ) J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n p kort: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rt nummer:  _______________________________ Udlbsdato: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krift: 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nsk lov k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en underskrift nr der bestilles med kredit/Dank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derfor enten fax eller P&amp;T post. Bestilling pr. telefon 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-MAIL kan des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re ikke accepteres. Hvis du sender bestilling pr.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 et faxmodem, skal du bruge en digitaliseret (scannet) underskr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