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GETHBI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HBI (Get the Bins) is an easy-to-use, multithreaded, on-/off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ery-News-Reader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s CardWare (look at the end of this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use HPFS ? I hope so. I never check the size of filenam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directory and copy GETHBI.EXE in this directory. That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s all, if you have VROBJ.DLL in your LIBPATH an MUNPACK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t, you find VROBJ21d.zip and MPACK15?.ZIP on most of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-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the Settings-Notebook (EXTRA/SETT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 5 Notebookp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 IGNORE, GROUPS, KILLFILE a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begin at the las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ownload : (default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utodownload ist on, the Download will start automatic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connected to your News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x Downloads (default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ownload (or /SERVER/DOWNLOAD) starts x Download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nnect max. (default 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erver is busy, GETHBI will retry x times to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Netcall windows (default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etcall has ended, the netcall window closed. (excep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a reconnect-time (see Defaul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directory (default files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-structur do 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. filebase size x KB (defaul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filebase. If it is 0, the filebase will nev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, else if the filebase is larger then the max. filebase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es (the first entries)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illfile of GETHB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part of subject, the adresses or the filenames, do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"all of them above" you can write keywords that ever will be ignor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found in subject, form or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very useful 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ne line for every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ubject,From and All the position of then keywor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lename must the Filename begin with the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             ignore IMAGEPIC.JPG and IMAGE.GIF and IMAGE000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.             ignore IMAGE.JPG and IMAGE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#             ignore IMAGE000.GIF,IMAGE001.JPG,IMAGE002.ARJ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PICIMAGE will not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contain all settings that are very useful, if you ha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one News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(default 1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never seen a Newsreader that do not use port 119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types: (default .JPG;.JPEG;.GIF;.AVI;.MPG;.MPEG;.M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types, that you want to download. Don't forget the "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. Filesize (default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ews smaller then 100 lines, it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nect after x minutes (defaul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x min., a Newsserver connection has ended, GETHBI start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call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ing Characters (default _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haracers will be ignored, if GETHBI compares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:  ABC.EXE and _ABC.EXE and A-BC.EXE and ABC_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same file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leading cha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middle cha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trailing cha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numeric filenames (default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10000.JPG and 1.GIF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UPPERCASE su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Subject has only uppercase letters (without filename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ll your newsgrous that you want to search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Newsgroup,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serverpage with the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nly must add a Filename (i.e. NEWS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server-id (i.e. NEWS.SERVER.MY or 192.168.100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you connected to your provider ?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ne or more server. (jepp, this will wo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ever starts more then one GETHBI in the same direct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NEV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ever try to edit the .DAT-Files, while GETHBI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NEV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Download/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the Downloads, if AutoDownload is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Autodownload (default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Connection is made, the downloads-threads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E FILES, I SEE FILE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y, okay, no trouble. This is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utoDownload ON, 4 Downloadthreads (or more/les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hanged it), will try to be faster than one Netcall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a file to download it first (sel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art another Downloadthread (new starts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art an existing thread on another Newsposition (next starts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one or more selected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ne or more (select all)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newsrecords, but dont change then ignor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/ideas/bugs fou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them to J.Wellhausen@teamos2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spricht deutsch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get registrat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HBI is C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nly want a nice Postcard with a few nice Post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Postcard with your name and your e-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Wellh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sse Dwelstrass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0171 Hann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i will send your reg-key via e-mail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