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E O M A N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GEO46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logy, Metaphysics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.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This is an ancient system of divination, sometime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ck magic. Originally based on stones tossed in a circle,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ancy uses your selection of dot patterns to create an Astro-Geo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nd answer your questions. Readings can be printed or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xplanation of Geomantic figures and chart. "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well done... like good astrology." -- Mike Gunderl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heet F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n ancient system of divination with a touch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GEOMANCY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.EXE  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GEO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