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E N E R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ryl Buz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Cheryl Buzzell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GENE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is a program designed to be used with the IPAD. The 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oft's internet protocal adapter. The Ipad gives you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become an ISP connection to the internet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PAD you can visit their web page at http://www.esoft.co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eb server dependant. As long as you have the IPAD 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enerate does is automatically create a web page for you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eople on your site who actually have web pages installed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all member's web pages must be called index.htm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positioning must be followed in your ftp.usr file and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version 1.0. This is the first ever relea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DEMO version. It will only let you create 5 use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eb page. The full version can be purchased for $20.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ore information on ordering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ind the latest demo of this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zipnet.net/users/cheryl/gener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zipnet.net/users/cheryl/gener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enerate is as simple as un-zipping it in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This does not need to be on the IPAD itself. It can b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has access to both your web page directory and your I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 you need to do run the ftpfix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sr file. The program makes sure the follow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ame starts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assword starts in the 21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ath starts in the 42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ermissions start in the 123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type ftpfix &lt;path to ftp.usr file&gt;. This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ftp.usr get's added o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hat you program you must manually edit your ftp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add every valid user entry a comment. This comment shou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al name. This name will be used in the web page to say who the us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must create the web page you want the list of member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pages. When you have the page you want it you must divide 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he first part being the top half of your web page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e second one being the bottom half of your web pag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 of your users. These files must be called the same a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want created with the last character before the .htm being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or a 2 depending on if it is the first half or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run the program you need two parameters. The first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of your IPAD's ftp.usr file. The second one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web page you want to hold the list of your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web pages. let's take the following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ftp.usr: c:\ipad\control\ftp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list of members web page: f:\httpd\htdocs\member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xample I would create two files for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mber1.htm and member2.htm. Than to run Generate I w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c:\ipad\control\ftp.usr f:\httpd\htdocs\member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this program run anytime you wish by using a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have your new member's list page created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limitation to this DEMO version and tha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et you have 5 people on your web page. You can easil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by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the first release of this program there is only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o order your full version of this program fill out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page URL: ___________________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 via       Email ____        FTP Site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long with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ryl Buz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K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ominster, Ma 0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attention of Generate order 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ays will be allowed for processing of your check and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 will be sent to you via the method checked abov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is offe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mail me at: cheryl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