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BIT LOAN CALCULATOR LITE(tm)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IT LOAN CALCULATOR LITE software and its documentation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software must be distributed in its entirety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oftware is not considered to be modificat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restored to its exact original state through use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on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oftware shall not be sold.  Software vendors, computer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, and online information servi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recipients of the software a nominal distribution fee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they disclose somewhere in their literature that any fe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is a distribution fee and is not paymen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software shall not be used as an enticement to purchase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Genebit Systems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ranted to bundle the software with other products, but Gen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serves approval and disapproval rights on an individual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software shall not be rented or leased.  However, it may be lo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they be 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in catalogs or publications listing or review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GENEBI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S:   LOANL150.ZIP, LOANL150.PAK, LOANL150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 Amortize  Amortization  Mortgage  Financial  Finance  Payment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oan Calculator, pro quality.  Fast, easy, displays &amp; prin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oan Calculator, professional quality.  Calculates payment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prints amortization tables.  Fast, easy to use, n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upports mouse.  For mortgages, car loans, business, pers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needed, no time limit.  International currency support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bi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-PC or compatible with 384k RAM, 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GENEBI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lectronic mail to our CompuServe ID number 70274,3046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6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ia  30246-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IT LOAN CALCULATOR LITE - EVERY PC USER SH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